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487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54</w:t>
            </w:r>
            <w:r>
              <w:rPr/>
              <w:t xml:space="preserve">  del  </w:t>
            </w:r>
            <w:r>
              <w:rPr>
                <w:lang w:val="en-US"/>
              </w:rPr>
              <w:t>02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AMPAGNOLI DOMENICO. S.P. 8 DI MIRANDOLA. AUTORIZZAZIONE PER TOMBAMENTO DEL FOSSO PER IL MANTENIMENTO DI N. 2 ACCESSI CARRABILI, ALLE PROGR. KM. 22+645 E KM. 22+658, LATO SINISTRO E PER LO SCARICO DI ACQUE MISTE NEL FOSSO TOMBATO, IN COMUNE DI MIRANDOLA, FRAZ. MORTIZZUOL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5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2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57:00Z</dcterms:modified>
  <cp:revision>2</cp:revision>
  <dc:subject/>
  <dc:title>IOPIPOIO</dc:title>
</cp:coreProperties>
</file>