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859</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6</w:t>
            </w:r>
            <w:r>
              <w:rPr/>
              <w:t xml:space="preserve">  del  </w:t>
            </w:r>
            <w:r>
              <w:rPr>
                <w:lang w:val="en-US"/>
              </w:rPr>
              <w:t>28/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ALESTRA I.T.P.C. CAVAZZI E LICEO SCIENTIFICO SORBELLI. RENDICONTO UTILIZZO DA PARTE DEL COMUNE DI PAVULLO. STAGIONE SPORTIVA 1997/98.</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Premesso:</w:t>
      </w:r>
    </w:p>
    <w:p>
      <w:pPr>
        <w:pStyle w:val="Normal"/>
        <w:jc w:val="both"/>
        <w:rPr/>
      </w:pPr>
      <w:r>
        <w:rPr/>
        <w:t>- che la Provincia è proprietaria di una palestra annessa all’I.T.P.C. “Cavazzi” ed al Liceo Scientifico “Sorbelli” di Pavullo, la quale in orario extrascolastico viene utilizzata dal Comune di Pavullo per l’attività delle associazioni sportive in base alla convenzione stipulata fra i due Enti;</w:t>
      </w:r>
    </w:p>
    <w:p>
      <w:pPr>
        <w:pStyle w:val="Normal"/>
        <w:jc w:val="both"/>
        <w:rPr/>
      </w:pPr>
      <w:r>
        <w:rPr/>
        <w:t>- che la Provincia, con lettera prot. n.24640 del 20/06/97 ha comunicato al Comune che la tariffa oraria, con esclusione delle spese di custodia e pulizia è di L. 12.700 da pagarsi al termine dell’anno scolastico 1997/98 sulla base delle ore di uso effettivo;</w:t>
      </w:r>
    </w:p>
    <w:p>
      <w:pPr>
        <w:pStyle w:val="Normal"/>
        <w:ind w:firstLine="708"/>
        <w:jc w:val="both"/>
        <w:rPr/>
      </w:pPr>
      <w:r>
        <w:rPr/>
        <w:t>viste le comunicazioni del Comune e della scuola in base alle quali la palestra provinciale è stata utilizzata dalle società sportive nel periodo Ottobre 1997 - Aprile 1998 per complessive ore 556 al costo orario di L. 12.700 per la somma di L. 7.061.200 più L. 1.412.240 I.V.A. al 20% per un totale di L. 8.473.440;</w:t>
      </w:r>
    </w:p>
    <w:p>
      <w:pPr>
        <w:pStyle w:val="Normal"/>
        <w:jc w:val="both"/>
        <w:rPr/>
      </w:pPr>
      <w:r>
        <w:rPr/>
        <w:tab/>
        <w:t>visto l’articolo 6 comma 2 della legge 15 maggio 1997 n. 127 e l’articolo 52 dello statuto;</w:t>
      </w:r>
    </w:p>
    <w:p>
      <w:pPr>
        <w:pStyle w:val="Normal"/>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ind w:left="142" w:hanging="142"/>
        <w:jc w:val="both"/>
        <w:rPr/>
      </w:pPr>
      <w:r>
        <w:rPr/>
        <w:t>- di riscuotere dal Comune di Pavullo la somma di L. 7.061.200 più L. 1.412.240 I.V.A. al 20% per un totale di L. 8.473.440 quale corrispettivo di 556 ore di utilizzo della palestra annessa all’I.T.P.C. “Cavazzi” ed al Liceo Scientifico “Sorbelli” da parte delle Società Sportive durante l’anno scolastico 1997/98;</w:t>
      </w:r>
    </w:p>
    <w:p>
      <w:pPr>
        <w:pStyle w:val="Normal"/>
        <w:ind w:left="142" w:hanging="142"/>
        <w:jc w:val="both"/>
        <w:rPr/>
      </w:pPr>
      <w:r>
        <w:rPr/>
        <w:t>- di accertare ed introitare la somma di L. 8.473.440 all’azione 660 “Fitti reali di terreni e fabbricati” del PEG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2/10/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6</w:t>
    </w:r>
    <w:r>
      <w:rPr>
        <w:sz w:val="20"/>
        <w:szCs w:val="20"/>
      </w:rPr>
      <w:t xml:space="preserve"> del </w:t>
    </w:r>
    <w:r>
      <w:rPr>
        <w:sz w:val="20"/>
        <w:szCs w:val="20"/>
        <w:lang w:val="en-US"/>
      </w:rPr>
      <w:t>28/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5:00Z</dcterms:created>
  <dc:creator>Provincia di Mo</dc:creator>
  <dc:description/>
  <dc:language>en-US</dc:language>
  <cp:lastModifiedBy>utente_ads</cp:lastModifiedBy>
  <cp:lastPrinted>1998-09-28T14:35:00Z</cp:lastPrinted>
  <dcterms:modified xsi:type="dcterms:W3CDTF">2003-11-05T09:35:00Z</dcterms:modified>
  <cp:revision>2</cp:revision>
  <dc:subject/>
  <dc:title>IOPIPOIO</dc:title>
</cp:coreProperties>
</file>