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AMM.VO PATRIMONIO EDILIZIA VIABILITA '</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LUPPI CRISTIN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12576</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8</w:t>
            </w:r>
            <w:r>
              <w:rPr/>
              <w:t xml:space="preserve">  del  </w:t>
            </w:r>
            <w:r>
              <w:rPr>
                <w:lang w:val="en-US"/>
              </w:rPr>
              <w:t>06/04/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AFFITTO LOCALE DA ADIBIRE AD AULA SCOLASTICA DELL'ISTITUTO PROFESSIONALE STATALE PER INDUSTRIA E ARTIGIANATO "A. FERRARI"  DI MARANELLO. APPROVAZIONE CONTRATTO PROPRIETA' BONACORSI E IMPEGNO DI SPES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ind w:firstLine="708"/>
        <w:jc w:val="both"/>
        <w:rPr/>
      </w:pPr>
      <w:r>
        <w:rPr/>
        <w:t>Premesso:</w:t>
      </w:r>
    </w:p>
    <w:p>
      <w:pPr>
        <w:pStyle w:val="Normal"/>
        <w:jc w:val="both"/>
        <w:rPr/>
      </w:pPr>
      <w:r>
        <w:rPr/>
        <w:t>- che con deliberazione di Giunta n. 203 del 31.3.1998 immediatamente eseguibile e' stato determinato di assumere in locazione dalla Proprieta' Bonacorsi Pierino un locale piu' servizi di complessivi mq. 55 circa, da adibire ad aula scolastica ad uso dell'Istituto Professionale Statale per Industria e Artigianato "Ferrari" di Maranello;</w:t>
      </w:r>
    </w:p>
    <w:p>
      <w:pPr>
        <w:pStyle w:val="Normal"/>
        <w:jc w:val="both"/>
        <w:rPr/>
      </w:pPr>
      <w:r>
        <w:rPr/>
        <w:t>- che l'atto sopracitato prevede di provvedere con successivo atto dirigenziale a definire i patti e le condizioni del contratto di locazione nonche' all'impegno e alla liquidazione delle relative spese;</w:t>
      </w:r>
    </w:p>
    <w:p>
      <w:pPr>
        <w:pStyle w:val="Normal"/>
        <w:tabs>
          <w:tab w:val="clear" w:pos="709"/>
          <w:tab w:val="left" w:pos="284" w:leader="none"/>
        </w:tabs>
        <w:jc w:val="both"/>
        <w:rPr/>
      </w:pPr>
      <w:r>
        <w:rPr/>
        <w:tab/>
        <w:tab/>
        <w:t>visto l’articolo 6 comma 2 della legge 15 maggio 1997 n. 127 e l'articolo 52 dello statuto;</w:t>
      </w:r>
    </w:p>
    <w:p>
      <w:pPr>
        <w:pStyle w:val="Normal"/>
        <w:tabs>
          <w:tab w:val="clear" w:pos="709"/>
          <w:tab w:val="left" w:pos="284" w:leader="none"/>
        </w:tabs>
        <w:jc w:val="both"/>
        <w:rPr/>
      </w:pPr>
      <w:r>
        <w:rPr/>
        <w:tab/>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ind w:left="142" w:hanging="142"/>
        <w:jc w:val="both"/>
        <w:rPr/>
      </w:pPr>
      <w:r>
        <w:rPr/>
        <w:t>- di assumere in locazione dal Sig. Bonacorsi Pierino un locale piu' servizi di mq. 55 circa ad uso dell'Istituto Professionale Statale per Industria e Artigianato "Ferrari" di Maranello ai patti e condizioni del presente preliminare:</w:t>
      </w:r>
    </w:p>
    <w:p>
      <w:pPr>
        <w:pStyle w:val="Normal"/>
        <w:jc w:val="both"/>
        <w:rPr/>
      </w:pPr>
      <w:r>
        <w:rPr/>
        <w:t>Tra i Sig.ri:</w:t>
      </w:r>
    </w:p>
    <w:p>
      <w:pPr>
        <w:pStyle w:val="Normal"/>
        <w:jc w:val="both"/>
        <w:rPr/>
      </w:pPr>
      <w:r>
        <w:rPr/>
        <w:t>Cristina Luppi, residente per la carica presso la Provincia di Modena, Viale Martiri della Liberta', 34 a Modena P.I. 01375710363 agente nella qualita' di Dirigente del Servizio Amministrativo Affari Generali e Patrimonio e non altrimenti,</w:t>
      </w:r>
    </w:p>
    <w:p>
      <w:pPr>
        <w:pStyle w:val="Normal"/>
        <w:jc w:val="center"/>
        <w:rPr/>
      </w:pPr>
      <w:r>
        <w:rPr/>
        <w:t>E</w:t>
      </w:r>
    </w:p>
    <w:p>
      <w:pPr>
        <w:pStyle w:val="Normal"/>
        <w:jc w:val="both"/>
        <w:rPr/>
      </w:pPr>
      <w:r>
        <w:rPr/>
        <w:t>Bonacorsi Pierino, nato a Lama Mocogno (Mo) il 27.7.45 e residente in Maranello - Via Ascari, 39, C.F. BNC PRN 45L27 E426R in qualita' di proprietario locatore</w:t>
      </w:r>
    </w:p>
    <w:p>
      <w:pPr>
        <w:pStyle w:val="Normal"/>
        <w:jc w:val="center"/>
        <w:rPr/>
      </w:pPr>
      <w:r>
        <w:rPr/>
        <w:t xml:space="preserve">   </w:t>
      </w:r>
      <w:r>
        <w:rPr/>
        <w:t>SI CONVIENE E STIPULA QUANTO SEGUE</w:t>
      </w:r>
    </w:p>
    <w:p>
      <w:pPr>
        <w:pStyle w:val="Normal"/>
        <w:jc w:val="both"/>
        <w:rPr/>
      </w:pPr>
      <w:r>
        <w:rPr/>
        <w:t>L'Amministrazione Provinciale di Modena, come sopra rappresentata, assume in locazione dal Sig. Bonacorsi Pierino, porzione di immobile situata in Maranello in Via D. Ferrari, costituita da un locale oltre ai servizi, posto al piano terrra dell'edificio, identificato al C.F. del Comune di Maranello dal Fg. 7 Map. 17 Sub 4, da destinare ad aula scolastica per l'Istituto Professionale Statale per Industria e Artigianato  Ferrari di Maranello, la cui superficie lorda globale e' di circa mq. 55.</w:t>
      </w:r>
    </w:p>
    <w:p>
      <w:pPr>
        <w:pStyle w:val="Normal"/>
        <w:jc w:val="both"/>
        <w:rPr/>
      </w:pPr>
      <w:r>
        <w:rPr/>
        <w:t>Detta porzione di immobile e' meglio identificata nella planimetria che si allega al presente atto per farne parte integrante, in cui la porzione locata risulta tratteggiata in verde.</w:t>
      </w:r>
    </w:p>
    <w:p>
      <w:pPr>
        <w:pStyle w:val="Normal"/>
        <w:jc w:val="both"/>
        <w:rPr/>
      </w:pPr>
      <w:r>
        <w:rPr/>
        <w:t>La locazione e' concessa ed accettata ai seguenti patti e condizioni:</w:t>
      </w:r>
    </w:p>
    <w:p>
      <w:pPr>
        <w:pStyle w:val="Normal"/>
        <w:jc w:val="both"/>
        <w:rPr/>
      </w:pPr>
      <w:r>
        <w:rPr/>
        <w:t>1) La durata della locazione viene stabilita in anni sei a decorrere dal 1.4.98 e quindi fini al 31.3.2004</w:t>
      </w:r>
    </w:p>
    <w:p>
      <w:pPr>
        <w:pStyle w:val="Normal"/>
        <w:jc w:val="both"/>
        <w:rPr/>
      </w:pPr>
      <w:r>
        <w:rPr/>
        <w:t>Dopo il secondo anno di locazione la parte conduttrice avra' la facolta' di recedere dal presente contratto, con preavviso di mesi sei da comunicare alla controparte a mezzo lettera raccomandata.</w:t>
      </w:r>
    </w:p>
    <w:p>
      <w:pPr>
        <w:pStyle w:val="Normal"/>
        <w:jc w:val="both"/>
        <w:rPr/>
      </w:pPr>
      <w:r>
        <w:rPr/>
        <w:t>2) Il canone annuo di locazione e' stato di comune accordo stabilito tra le parti forfettariamente in complessive lire 9.000.000 (novemilioni), da pagarsi in due rate semestrali anticipate, presso il Credito Emiliano di Maranello ABI 3032 CAB 66820 c/c 210.</w:t>
      </w:r>
    </w:p>
    <w:p>
      <w:pPr>
        <w:pStyle w:val="Normal"/>
        <w:jc w:val="both"/>
        <w:rPr/>
      </w:pPr>
      <w:r>
        <w:rPr/>
        <w:t>Le parti concordano che il suddetto canone sara' aggiornato annualmente a partire dal secondo anno</w:t>
      </w:r>
    </w:p>
    <w:p>
      <w:pPr>
        <w:pStyle w:val="Normal"/>
        <w:jc w:val="both"/>
        <w:rPr/>
      </w:pPr>
      <w:r>
        <w:rPr/>
        <w:t>di durata del contratto con la percentuale del 75% delle variazioni intervenute nel potere di acquisto della lira' cosi' come accertato dall'ISTAT. Cio' a norma dell'art. 32 della Legge 27/7/78 n. 392 come sostituito dall'art. 1 comma 9 della Legge del 5/5/85 n. 118.</w:t>
      </w:r>
    </w:p>
    <w:p>
      <w:pPr>
        <w:pStyle w:val="Normal"/>
        <w:jc w:val="both"/>
        <w:rPr/>
      </w:pPr>
      <w:r>
        <w:rPr/>
        <w:t>3) Sono poste a carico del Conduttore le spese relative alle piccole manutenzioni, alle utenze dei locali, alle spese di riscaldamento e dei contatori acqua ed energia elettrica.</w:t>
      </w:r>
    </w:p>
    <w:p>
      <w:pPr>
        <w:pStyle w:val="Normal"/>
        <w:jc w:val="both"/>
        <w:rPr/>
      </w:pPr>
      <w:r>
        <w:rPr/>
        <w:t>4) Il locatore dovra' provvedere a sua cura e spese alla manutenzione straordinaria.</w:t>
      </w:r>
    </w:p>
    <w:p>
      <w:pPr>
        <w:pStyle w:val="Normal"/>
        <w:jc w:val="both"/>
        <w:rPr/>
      </w:pPr>
      <w:r>
        <w:rPr/>
        <w:t>5) Eventuali modifiche da apportare alla porzione di immobile durante il corso della locazione, dovranno essere preventivamente concordate ed autorizzate dal locatore, come pure la apposizione di insegne o bacheche all'esterno dell'edificio;</w:t>
      </w:r>
    </w:p>
    <w:p>
      <w:pPr>
        <w:pStyle w:val="Normal"/>
        <w:jc w:val="both"/>
        <w:rPr/>
      </w:pPr>
      <w:r>
        <w:rPr/>
        <w:t>6) Il Conduttore e' costituito custode dei locali affittati, che vengono consegnati nello stato di fatto e di diritto con infissi, seminfissi, pavimento, impianto idrico e termico nello stato in cui risultano dal verbale di presa in consegna sottoscritto in data ---------;</w:t>
      </w:r>
    </w:p>
    <w:p>
      <w:pPr>
        <w:pStyle w:val="Normal"/>
        <w:jc w:val="both"/>
        <w:rPr/>
      </w:pPr>
      <w:r>
        <w:rPr/>
        <w:t>Il Conduttore esonera espressamente il Locatore da ogni responsabilita' per danni diretti ed indiretti che potessero derivare da fatti dolosi o colposi conseguenti alla attivita' svolta nei locali stessi.</w:t>
      </w:r>
    </w:p>
    <w:p>
      <w:pPr>
        <w:pStyle w:val="Normal"/>
        <w:jc w:val="both"/>
        <w:rPr/>
      </w:pPr>
      <w:r>
        <w:rPr/>
        <w:t>Al termine della locazione i locali dovranno essere riconsegnati nello stato sopradescritto in cui sono stati locati, salvo il normale deperimento d'uso.</w:t>
      </w:r>
    </w:p>
    <w:p>
      <w:pPr>
        <w:pStyle w:val="Normal"/>
        <w:jc w:val="both"/>
        <w:rPr/>
      </w:pPr>
      <w:r>
        <w:rPr/>
        <w:t>Il conduttore dovra' provvedere a sua cura e spese a sostituire e ripristinare quanto eventualmente manomesso, danneggiato o distrutto come da verbale sopracitato.</w:t>
      </w:r>
    </w:p>
    <w:p>
      <w:pPr>
        <w:pStyle w:val="Normal"/>
        <w:jc w:val="both"/>
        <w:rPr/>
      </w:pPr>
      <w:r>
        <w:rPr/>
        <w:t>7) Qualsiasi modifica al presente contratto non potra' avere luogo e qualunque pagamento non potra' essere provato che mediante documento scritto.</w:t>
      </w:r>
    </w:p>
    <w:p>
      <w:pPr>
        <w:pStyle w:val="Normal"/>
        <w:jc w:val="both"/>
        <w:rPr/>
      </w:pPr>
      <w:r>
        <w:rPr/>
        <w:t>8) E' vietata la sublocazione anche parziale degli immobili oggetto del presente contratto.</w:t>
      </w:r>
    </w:p>
    <w:p>
      <w:pPr>
        <w:pStyle w:val="Normal"/>
        <w:jc w:val="both"/>
        <w:rPr/>
      </w:pPr>
      <w:r>
        <w:rPr/>
        <w:t>9) La proprieta' garantisce che i locali concessi sono esenti da gravami ed oneri a qualunque titolo, pregiudizievole per il pieno godimento e la completa disponibilita' degli stessi nell'ambito del presente contratto.</w:t>
      </w:r>
    </w:p>
    <w:p>
      <w:pPr>
        <w:pStyle w:val="Normal"/>
        <w:jc w:val="both"/>
        <w:rPr/>
      </w:pPr>
      <w:r>
        <w:rPr/>
        <w:t>10) Per eventuali controversie che dovessero insorgere in dipendenza del presente atto, le parti dichiarano di riconoscere competente il Foro di Modena.</w:t>
      </w:r>
    </w:p>
    <w:p>
      <w:pPr>
        <w:pStyle w:val="Normal"/>
        <w:jc w:val="both"/>
        <w:rPr/>
      </w:pPr>
      <w:r>
        <w:rPr/>
        <w:t>11) Per quanto non previsto valgono le norme del Codice Civile e delle Leggi vigenti in materia di locazioni, oltre alle consuetudini locali.</w:t>
      </w:r>
    </w:p>
    <w:p>
      <w:pPr>
        <w:pStyle w:val="Normal"/>
        <w:jc w:val="both"/>
        <w:rPr/>
      </w:pPr>
      <w:r>
        <w:rPr/>
        <w:t>12) Il Conduttore si impegna a provvedere alla stipula di polizza assicurativa contro l'incendio. Tale polizza dovra' coprire tutte le cause d'incendio, si impegna altrsi' a stipulare polizza assicurativa che</w:t>
      </w:r>
    </w:p>
    <w:p>
      <w:pPr>
        <w:pStyle w:val="Normal"/>
        <w:jc w:val="both"/>
        <w:rPr/>
      </w:pPr>
      <w:r>
        <w:rPr/>
        <w:t>dovra' coprire eventuali danni a persone o a cose che dovessero verificarsi agli occupanti i locali oggetto del presente contratto o a terzi.</w:t>
      </w:r>
    </w:p>
    <w:p>
      <w:pPr>
        <w:pStyle w:val="Normal"/>
        <w:jc w:val="both"/>
        <w:rPr/>
      </w:pPr>
      <w:r>
        <w:rPr/>
        <w:t>13) Mentre il presente atto e' immediatamente impegnativo per il Locatore, lo diverra' per l'Amministrazione Provinciale solo alla data di esecutivita' del provvedimento che approva il presente atto.</w:t>
      </w:r>
    </w:p>
    <w:p>
      <w:pPr>
        <w:pStyle w:val="Normal"/>
        <w:jc w:val="both"/>
        <w:rPr/>
      </w:pPr>
      <w:r>
        <w:rPr/>
        <w:t>14)  Le spese  di imposta di bollo e di registrazione annuale o altre conseguenti al presente contratto sono a carico delle parti in ragione di una meta’ ciascuna.</w:t>
      </w:r>
    </w:p>
    <w:p>
      <w:pPr>
        <w:pStyle w:val="Normal"/>
        <w:ind w:left="142" w:hanging="142"/>
        <w:jc w:val="both"/>
        <w:rPr/>
      </w:pPr>
      <w:r>
        <w:rPr/>
        <w:t>- di impegnare e liquidare la spesa di L. 9.000.000, relativa al canone annuale 1.4.1998 - 31.3.1999 al Sottoprogetto 279 - Azione 593 "Maggiori esigenze per affitto locali per Istituti di istruzione secondaria ex Legge 23/96" del P.E.G. 1998;</w:t>
      </w:r>
    </w:p>
    <w:p>
      <w:pPr>
        <w:pStyle w:val="Normal"/>
        <w:ind w:left="142" w:hanging="142"/>
        <w:jc w:val="both"/>
        <w:rPr/>
      </w:pPr>
      <w:r>
        <w:rPr/>
        <w:t>- di dare atto che il canone annuo di L. 9.000.000, oltre agli aggiornamenti ISTAT, dovra' essere previsto e impegnato alla corrispondente azione dei P.E.G. futuri fino alla scadenza contrattuale che avverra' il 31.3.2004;</w:t>
      </w:r>
    </w:p>
    <w:p>
      <w:pPr>
        <w:pStyle w:val="Normal"/>
        <w:ind w:left="142" w:hanging="142"/>
        <w:jc w:val="both"/>
        <w:rPr/>
      </w:pPr>
      <w:r>
        <w:rPr/>
        <w:t>- di impegnare e liquidare alla medesima proprieta' la somma di L. 2.250.000, quale indennizzo per l'uso dei locali dall'1.1.1998 al 31.3.1998 al Sottoprogetto 279 - Azione 593 "Maggiori esigenze per affitto locali per istituti di istruzione secondaria ex Legge 23/96" del P.E.G. 1998.</w:t>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LUPPI CRISTINA</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09/04/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18</w:t>
    </w:r>
    <w:r>
      <w:rPr>
        <w:sz w:val="20"/>
        <w:szCs w:val="20"/>
      </w:rPr>
      <w:t xml:space="preserve"> del </w:t>
    </w:r>
    <w:r>
      <w:rPr>
        <w:sz w:val="20"/>
        <w:szCs w:val="20"/>
        <w:lang w:val="en-US"/>
      </w:rPr>
      <w:t>06/04/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9:34:00Z</dcterms:created>
  <dc:creator>Provincia di Modena</dc:creator>
  <dc:description/>
  <dc:language>en-US</dc:language>
  <cp:lastModifiedBy>utente_ads</cp:lastModifiedBy>
  <dcterms:modified xsi:type="dcterms:W3CDTF">2003-11-05T09:34:00Z</dcterms:modified>
  <cp:revision>2</cp:revision>
  <dc:subject/>
  <dc:title>IOPIPOIO</dc:title>
</cp:coreProperties>
</file>