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ESIDENZ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8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LOBAL MARCH. MARCIA GLOBALE CONTRO LO SFRUTTAMENTO DEL LAVORO INFANTILE. ORGANIZZAZIONE CONSIGLIO PROVINCIALE DEL 22-5-98.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che con Decisione interna prot.15711 del 21-4-1998 la Giunta Provinciale ha aderito alla Marcia Globale contro lo sfruttamento del lavoro minorile;</w:t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che la Commissione Capigruppo ha deciso di riunire in seduta straordinaria il Consiglio Provinciale nella giornata del 22-5-1998, giorno in cui la marcia farà tappa a Mode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itenuto opportuno collaborare con il Comitato Provinciale Marcia Globale all’organizzazione della tappa modenes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Atteso che tale collaborazione si esplicherà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- nella stampa di n. 300 manifesti, che verranno forniti dal Comitato stesso, presso la T.E.M. Tipografia Estense Manifesti, con una spesa presunta di L.408.000 (L.340.000+ L. 68.000 IVA 20%)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- nell’affissione in città di n.120 manifes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- nella spedizione alle scuole modenesi di manifesti e materia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itenuto opportuno offrire ai partecipanti la degustazione di alcuni prodotti del Commercio “Equo e Solidale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visto il preventivo presentato dalla Cooperativa sociale Oltremare, che si è dichiarata disponibile a fornire tali prodotti, curandone anche la presentazion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eliberazione di Giunta n. 244 del 5 -5-1998, immediatamente eseguibile con cui è stata prenotata la somma complessiva di L. 2.914.000 all’Azione 514 ”Iniziative pubbliche - Organizzazione di mostre e di convegni” del Peg 1998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procedere  nell’organizzazione dell’iniziativa descritta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provvedere alla stampa di n. 300 manifesti presso la Tipografia T.E.M. Tipografia Estense Manifesti, Via Sassi, 46 41100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impegnare la somma complessiva di L. 2.208.000 all’Azione 514 “Iniziative pubbliche - Organizzazione di mostre e convegni” del Sottoprogetto 368 “Relazioni Estern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liquidare alla Tipografia T.E.M. Tipografia Estense Manifesti, via Sassi n. 46, 41100 Modena P.IVA 00722690369 la somma complessiva di L.408.000 (L.340.000 + L.68.000 IVA 20%), dietro presentazione di regolare fattura, debitamente vistata dagli uffici compet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liquidare alla Cooperativa sociale Oltremare soc. coop. A r.l., Via per Castelnuovo Rangone 1190/1, 41057 Spilamberto (Mo), Partita Iva 02039370362, la somma complessiva di L.1.800.000 (L.1.500.000 + L. 300.000 IVA 20%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sostenere le spese postali e di affissione relative ai manifes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utorizzare la Cassa Economale ad anticipare eventuali somme che si rendessero necessarie per l’organizzazione dell’iniziativa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dare atto che con il presente impegno si supera il limite previsto dall’art. 6, comma 1 della legge 155/89, poiché l’iniziativa è prevista nel mese di maggio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1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58</w:t>
    </w:r>
    <w:r>
      <w:rPr>
        <w:sz w:val="20"/>
        <w:szCs w:val="20"/>
      </w:rPr>
      <w:t xml:space="preserve"> del </w:t>
    </w:r>
    <w:r>
      <w:rPr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5:00Z</dcterms:created>
  <dc:creator>provincia di modena</dc:creator>
  <dc:description/>
  <dc:language>en-US</dc:language>
  <cp:lastModifiedBy>utente_ads</cp:lastModifiedBy>
  <dcterms:modified xsi:type="dcterms:W3CDTF">2003-11-07T10:15:00Z</dcterms:modified>
  <cp:revision>2</cp:revision>
  <dc:subject/>
  <dc:title>IOPIPOIO</dc:title>
</cp:coreProperties>
</file>