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VIABILITA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NNI ALESSAND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5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6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AVORI STRAORDINARI ANNO 1998. IMPEGNO DI SPESA E 2^ LIQUIDAZIONE FAT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Dato atto che nel P.E.G. del Settore Viabilita’ al progetto n. 176, azione n. 263 è prevista una spesa di L. 4.500.000 a titolo di fondi a disposizione per acquisti su fattura per l’anno 1998;</w:t>
      </w:r>
    </w:p>
    <w:p>
      <w:pPr>
        <w:pStyle w:val="Normal"/>
        <w:ind w:firstLine="708"/>
        <w:rPr/>
      </w:pPr>
      <w:r>
        <w:rPr/>
        <w:t>viste le allegate fatture, relative alle forniture regolarmente eseguite nel periodo Marzo 1998;</w:t>
      </w:r>
    </w:p>
    <w:p>
      <w:pPr>
        <w:pStyle w:val="Normal"/>
        <w:ind w:firstLine="708"/>
        <w:rPr/>
      </w:pPr>
      <w:r>
        <w:rPr/>
        <w:t>visto l’art. 27 del decreto legislativo 25 febbraio 1995 n. 77 e successive modifich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/>
      </w:pPr>
      <w:r>
        <w:rPr/>
        <w:t>- di impegnare la spesa di L. 743.050 all’azione n. 263 “Acquisto attrezzature di consumo” del PEG 1998, dando atto che il saldo delle somme liquidate a titolo di fondi a disposizione per il Servizio Lavori Straordinari risulta pertanto di L. 1.208.170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/>
      </w:pPr>
      <w:r>
        <w:rPr/>
        <w:t xml:space="preserve"> </w:t>
      </w:r>
      <w:r>
        <w:rPr/>
        <w:t>- di liquidare il documento contabile di cui al prospetto allegato nell’importo indicato a fianco del creditore per un totale di L. 743.050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  <w:r>
        <w:br w:type="page"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bCs/>
        </w:rPr>
      </w:pPr>
      <w:r>
        <w:rPr>
          <w:b/>
          <w:bCs/>
        </w:rPr>
        <w:t>PROSPETTO DOCUMENTI ALLEGATI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bCs/>
        </w:rPr>
      </w:pPr>
      <w:r>
        <w:rPr>
          <w:b/>
          <w:bCs/>
        </w:rPr>
        <w:t>FORNITORE                                                DOCUMENTO                                 IMPORT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Consorzio Agrario Provinciale Bologn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Via Mattei 6 - Bologn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bCs/>
        </w:rPr>
      </w:pPr>
      <w:r>
        <w:rPr/>
        <w:t>P.I. 00305880379                                           fatt. n. 3089 del 25.3.98                   L. 743.0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NNI ALESSAND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8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19:00Z</dcterms:created>
  <dc:creator>Provincia di Mo</dc:creator>
  <dc:description/>
  <dc:language>en-US</dc:language>
  <cp:lastModifiedBy>utente_ads</cp:lastModifiedBy>
  <dcterms:modified xsi:type="dcterms:W3CDTF">2003-11-07T11:19:00Z</dcterms:modified>
  <cp:revision>2</cp:revision>
  <dc:subject/>
  <dc:title>IOPIPOIO</dc:title>
</cp:coreProperties>
</file>