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STATISTICO</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BENASSI PATRIZI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7011</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1</w:t>
            </w:r>
            <w:r>
              <w:rPr/>
              <w:t xml:space="preserve">  del  </w:t>
            </w:r>
            <w:r>
              <w:rPr>
                <w:lang w:val="en-US"/>
              </w:rPr>
              <w:t>17/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CONVENZIONE CON C.C.I.A.A. PER REDAZIONE E PUBBLICAZIONE BOLLETTINO E.ELLE. PROROGA PER L'ANNO 1998.</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pPr>
      <w:r>
        <w:rPr/>
        <w:t>IL DIRIGENTE</w:t>
      </w:r>
    </w:p>
    <w:p>
      <w:pPr>
        <w:pStyle w:val="Normal"/>
        <w:jc w:val="both"/>
        <w:rPr/>
      </w:pPr>
      <w:r>
        <w:rPr/>
      </w:r>
    </w:p>
    <w:p>
      <w:pPr>
        <w:pStyle w:val="Normal"/>
        <w:jc w:val="both"/>
        <w:rPr/>
      </w:pPr>
      <w:r>
        <w:rPr/>
        <w:tab/>
        <w:t>Premesso:</w:t>
      </w:r>
    </w:p>
    <w:p>
      <w:pPr>
        <w:pStyle w:val="Normal"/>
        <w:jc w:val="both"/>
        <w:rPr/>
      </w:pPr>
      <w:r>
        <w:rPr/>
        <w:t>- che con delibera di Consiglio del 16.12.83, esecutiva dal 9.1.84, si è provveduto a confermare la precedente delibera di Consiglio n. 1/240 dell’1.7.83 con la quale si approvava apposita convenzione con la C.C.I.A.A. di Modena che impegna i due Enti a pubblicare trimestralmente un Bollettino riportante indicatori statistici, commenti e valutazioni dell’economia e del mercato del lavoro in provincia di Modena con oneri economici e finanziari ed impegni di lavoro ripartiti equamente al 50% fra i due Enti;</w:t>
      </w:r>
    </w:p>
    <w:p>
      <w:pPr>
        <w:pStyle w:val="Normal"/>
        <w:jc w:val="both"/>
        <w:rPr/>
      </w:pPr>
      <w:r>
        <w:rPr/>
        <w:t>- che l’art. 8 della medesima stabilisce che la Convenzione avente validità 1.7.83/30.6.84 si intende rinnovata tacitamente di anno in anno salvo che non venga data disdetta scritta da parte di uno dei due contraenti entro il 30 Aprile di ogni anno;</w:t>
      </w:r>
    </w:p>
    <w:p>
      <w:pPr>
        <w:pStyle w:val="Normal"/>
        <w:jc w:val="both"/>
        <w:rPr/>
      </w:pPr>
      <w:r>
        <w:rPr/>
        <w:tab/>
        <w:t>preso atto:</w:t>
      </w:r>
    </w:p>
    <w:p>
      <w:pPr>
        <w:pStyle w:val="Normal"/>
        <w:jc w:val="both"/>
        <w:rPr/>
      </w:pPr>
      <w:r>
        <w:rPr/>
        <w:t>- che con successive deliberazioni annuali la Convenzione è stata ogni anno prorogata fino al 31.12.97;</w:t>
      </w:r>
    </w:p>
    <w:p>
      <w:pPr>
        <w:pStyle w:val="Normal"/>
        <w:jc w:val="both"/>
        <w:rPr/>
      </w:pPr>
      <w:r>
        <w:rPr/>
        <w:t>- che i due enti, visti i positivi risultati conseguiti all’iniziativa, intendono proseguire nella collaborazione intrapresa;</w:t>
      </w:r>
    </w:p>
    <w:p>
      <w:pPr>
        <w:pStyle w:val="Normal"/>
        <w:jc w:val="both"/>
        <w:rPr/>
      </w:pPr>
      <w:r>
        <w:rPr/>
        <w:t>- che la validità dell’iniziativa oltre che dagli apprezzamenti e dalle valutazioni positive espresse da più parti (organizzazioni economiche, sociali, sindacali, studi professionali, singole aziende, etc.) trova conferma nei seguenti motivi a suo tempo precisati:</w:t>
      </w:r>
    </w:p>
    <w:p>
      <w:pPr>
        <w:pStyle w:val="Normal"/>
        <w:numPr>
          <w:ilvl w:val="0"/>
          <w:numId w:val="1"/>
        </w:numPr>
        <w:tabs>
          <w:tab w:val="clear" w:pos="709"/>
          <w:tab w:val="left" w:pos="0" w:leader="none"/>
        </w:tabs>
        <w:ind w:left="566" w:hanging="566"/>
        <w:jc w:val="both"/>
        <w:rPr/>
      </w:pPr>
      <w:r>
        <w:rPr/>
        <w:t>l’iniziativa in oggetto si inquadra nel filone di ampia e proficua collaborazione da diverso tempo in atto tra Provincia e C.C.I.A.A. sul terreno della programmazione socio-economica e degli interventi finalizzati al sostegno e all’incentivazione dello sviluppo complessivo e di settori particolari quali artigianato, turismo e agricoltura;</w:t>
      </w:r>
    </w:p>
    <w:p>
      <w:pPr>
        <w:pStyle w:val="Normal"/>
        <w:numPr>
          <w:ilvl w:val="0"/>
          <w:numId w:val="1"/>
        </w:numPr>
        <w:tabs>
          <w:tab w:val="clear" w:pos="709"/>
          <w:tab w:val="left" w:pos="0" w:leader="none"/>
        </w:tabs>
        <w:ind w:left="566" w:hanging="566"/>
        <w:jc w:val="both"/>
        <w:rPr/>
      </w:pPr>
      <w:r>
        <w:rPr/>
        <w:t>l’esigenza di uno strumento quale quello in oggetto capace di uniformare i dati provenienti da diverse fonti ufficiali, di organizzarli in modo sistematico e di metterli a disposizione periodicamente agli operatori da più parti è stata evidenziata in più sedi con particolare rilievo e come obiettivo da perseguire in tempi ravvicinati;</w:t>
      </w:r>
    </w:p>
    <w:p>
      <w:pPr>
        <w:pStyle w:val="Normal"/>
        <w:numPr>
          <w:ilvl w:val="0"/>
          <w:numId w:val="1"/>
        </w:numPr>
        <w:tabs>
          <w:tab w:val="clear" w:pos="709"/>
          <w:tab w:val="left" w:pos="0" w:leader="none"/>
        </w:tabs>
        <w:ind w:left="566" w:hanging="566"/>
        <w:jc w:val="both"/>
        <w:rPr/>
      </w:pPr>
      <w:r>
        <w:rPr/>
        <w:t>analoghe esperienze di coordinamento e di omologazione dei dati a suo tempo avanzata anche dalla Commissione Provinciale per le Statistiche dell’occupazione, dell’orario di lavoro e delle retribuzioni dell’industria, costituita ai sensi della Circolare Ministeriale 152 del 9.9.77 e della quale fanno parte con i propri rappresentanti sia la Provincia che la C.C.I.A.A.;</w:t>
      </w:r>
    </w:p>
    <w:p>
      <w:pPr>
        <w:pStyle w:val="Normal"/>
        <w:numPr>
          <w:ilvl w:val="0"/>
          <w:numId w:val="1"/>
        </w:numPr>
        <w:tabs>
          <w:tab w:val="clear" w:pos="709"/>
          <w:tab w:val="left" w:pos="0" w:leader="none"/>
        </w:tabs>
        <w:ind w:left="566" w:hanging="566"/>
        <w:jc w:val="both"/>
        <w:rPr/>
      </w:pPr>
      <w:r>
        <w:rPr/>
        <w:t>il Bollettino raccoglie, organizza, elabora e pubblica i dati relativi agli andamenti della popolazione residente, dell’occupazione, i dati relativi alle iscrizioni e cancellazioni alle liste di collocamento, il ricorso alla Cassa Integrazione Guadagni da parte delle imprese, all’occupazione nell’industria attraverso l’utilizzo delle risultanze dell’indagine campionaria periodicamente svolta dall’Ispettorato Provinciale del Lavoro agli andamenti delle principali produzioni agricole e alle tendenze dei prezzi all’ingrosso di alcuni prodotti, alla situazione dell’industria e dell’artigianato secondo i dati desunti dai rispettivi registri ed albi, dei diversi consumi energetici, dell’attività edilizia e del mercato immobiliare, all’andamento del commercio attraverso i dati relativi alle esportazioni e alle importazioni forniti semestralmente dall’Unione Camere di Commercio, l’afflusso di bestiame nel Mercato di Modena e il movimento ferroviario, l’andamento del credito attraverso i dati relativi ai depositi e agli impegni, alle operazioni di riscontro, ai protesti, alle istanze di fallimento, all’andamento dei numeri indice generali dei prezzi di consumo;</w:t>
      </w:r>
    </w:p>
    <w:p>
      <w:pPr>
        <w:pStyle w:val="Normal"/>
        <w:numPr>
          <w:ilvl w:val="0"/>
          <w:numId w:val="1"/>
        </w:numPr>
        <w:tabs>
          <w:tab w:val="clear" w:pos="709"/>
          <w:tab w:val="left" w:pos="0" w:leader="none"/>
        </w:tabs>
        <w:ind w:left="566" w:hanging="566"/>
        <w:jc w:val="both"/>
        <w:rPr/>
      </w:pPr>
      <w:r>
        <w:rPr/>
        <w:t>di conseguenza si configura sia come strumento della Commissione Provinciale per le Statistiche del lavoro che come importante elemento dell’osservatorio economico e del Mercato del Lavoro;</w:t>
      </w:r>
    </w:p>
    <w:p>
      <w:pPr>
        <w:pStyle w:val="Normal"/>
        <w:numPr>
          <w:ilvl w:val="0"/>
          <w:numId w:val="1"/>
        </w:numPr>
        <w:tabs>
          <w:tab w:val="clear" w:pos="709"/>
          <w:tab w:val="left" w:pos="0" w:leader="none"/>
        </w:tabs>
        <w:ind w:left="566" w:hanging="566"/>
        <w:jc w:val="both"/>
        <w:rPr/>
      </w:pPr>
      <w:r>
        <w:rPr/>
        <w:t>l’interesse della Provincia che già svolge compiti e funzioni di coordinamento e programmazione generale e settoriale a livello territoriale intermedio, particolare rilievo per delega regionale già intervenuta (legge regionale 6/94, legge regionale 36/88, e legge regionale di settore) o per competenza propria nel campo della difesa del suolo e dell’ambiente, dell’edilizia residenziale pubblica e agevolata-convenzionata, dell’artigianato, dell’agricoltura, del turismo, del mercato del lavoro e della formazione professionale, dei trasporti, delle infrastrutture viarie e della pianificazione territoriale si evidenzia per tutte le informazioni che si riferiscono ai singoli settori di competenza diretta o delegata sopracitata e di ordine più generale in relazione all’azione di programmazione che già svolge in campo socio-economico con funzione di orientamento e quale punto di riferimento sia per i Comuni che per gli operatori privati che sono dettagliatamente indicati nella legge regionale 6/84 di “Riordino Istituzionale”, nella legge 142/90 e nella legge regionale 6/95 che affidano alla Provincia la redazione del Piano di Sviluppo socio-economico e del Piano Territoriale di Coordinamento Provinciale;</w:t>
      </w:r>
    </w:p>
    <w:p>
      <w:pPr>
        <w:pStyle w:val="Normal"/>
        <w:numPr>
          <w:ilvl w:val="0"/>
          <w:numId w:val="1"/>
        </w:numPr>
        <w:tabs>
          <w:tab w:val="clear" w:pos="709"/>
          <w:tab w:val="left" w:pos="0" w:leader="none"/>
        </w:tabs>
        <w:ind w:left="566" w:hanging="566"/>
        <w:jc w:val="both"/>
        <w:rPr/>
      </w:pPr>
      <w:r>
        <w:rPr/>
        <w:t>la Convenzione rientra inoltre nello spirito di collaborazione da ogni parte auspicata ai vari livelli territoriali tra organi decentrati dello Stato, Enti locali e Istituzioni pubbliche, che viene ribadita anche nella Convenzione definita tra Regione Emilia Romagna e ISTAT in materia di rilevazione del mercato del lavoro;</w:t>
      </w:r>
    </w:p>
    <w:p>
      <w:pPr>
        <w:pStyle w:val="Normal"/>
        <w:numPr>
          <w:ilvl w:val="0"/>
          <w:numId w:val="1"/>
        </w:numPr>
        <w:tabs>
          <w:tab w:val="clear" w:pos="709"/>
          <w:tab w:val="left" w:pos="0" w:leader="none"/>
        </w:tabs>
        <w:ind w:left="566" w:hanging="566"/>
        <w:jc w:val="both"/>
        <w:rPr/>
      </w:pPr>
      <w:r>
        <w:rPr/>
        <w:t>tale Convenzione consente sia di evitare operazioni ripetitive che concorrenziali di spreco di risorse pubbliche e di realizzare un servizio molto più qualificato, completo ed adeguato alle esigenze con un onere finanziario a carico dei singoli Enti proporzionalmente molto inferiore;</w:t>
      </w:r>
    </w:p>
    <w:p>
      <w:pPr>
        <w:pStyle w:val="Normal"/>
        <w:numPr>
          <w:ilvl w:val="0"/>
          <w:numId w:val="1"/>
        </w:numPr>
        <w:tabs>
          <w:tab w:val="clear" w:pos="709"/>
          <w:tab w:val="left" w:pos="0" w:leader="none"/>
        </w:tabs>
        <w:ind w:left="283" w:hanging="283"/>
        <w:jc w:val="both"/>
        <w:rPr/>
      </w:pPr>
      <w:r>
        <w:rPr/>
        <w:t>per le caratteristiche, oggetto e dimensioni l’iniziativa rientra nell’attività di servizio espressamente prevista dall’art. 312 del T.U.L.C.P. del 3.3.34 in quanto si rivolge ed interessa oltre che direttamente gli uffici dell’Ente, ad organizzazioni operatori economici ed Enti del territorio provinciale;</w:t>
      </w:r>
    </w:p>
    <w:p>
      <w:pPr>
        <w:pStyle w:val="Normal"/>
        <w:jc w:val="both"/>
        <w:rPr/>
      </w:pPr>
      <w:r>
        <w:rPr/>
        <w:tab/>
        <w:t>valutate l’esigenza, l’opportunità e la convenienza per la Provincia, per le ragioni sopra citate, di reiterare l’iniziativa prevista dalla Convenzione in oggetto;</w:t>
      </w:r>
    </w:p>
    <w:p>
      <w:pPr>
        <w:pStyle w:val="Normal"/>
        <w:jc w:val="both"/>
        <w:rPr/>
      </w:pPr>
      <w:r>
        <w:rPr/>
        <w:tab/>
        <w:t>visto:</w:t>
      </w:r>
    </w:p>
    <w:p>
      <w:pPr>
        <w:pStyle w:val="Normal"/>
        <w:jc w:val="both"/>
        <w:rPr/>
      </w:pPr>
      <w:r>
        <w:rPr/>
        <w:t>- che la C.C.I.A.A. ribadisce l’utilità di proseguire nella collaborazione;</w:t>
      </w:r>
    </w:p>
    <w:p>
      <w:pPr>
        <w:pStyle w:val="Normal"/>
        <w:jc w:val="both"/>
        <w:rPr/>
      </w:pPr>
      <w:r>
        <w:rPr/>
        <w:t>- l’interesse che ha incontrato la pubblicazione, in particolare presso nuove categorie, quali commercialisti, architetti, studi tecnici e consulenti d’azienda;</w:t>
      </w:r>
    </w:p>
    <w:p>
      <w:pPr>
        <w:pStyle w:val="Normal"/>
        <w:jc w:val="both"/>
        <w:rPr/>
      </w:pPr>
      <w:r>
        <w:rPr/>
        <w:tab/>
        <w:t>dato atto che nelle intese intercorse tra i due Enti è la Camera di Commercio che si è assunta l’incarico di provvedere alla stampa del Bollettino;</w:t>
      </w:r>
    </w:p>
    <w:p>
      <w:pPr>
        <w:pStyle w:val="Normal"/>
        <w:jc w:val="both"/>
        <w:rPr/>
      </w:pPr>
      <w:r>
        <w:rPr/>
        <w:tab/>
        <w:t>considerato:</w:t>
      </w:r>
    </w:p>
    <w:p>
      <w:pPr>
        <w:pStyle w:val="Normal"/>
        <w:jc w:val="both"/>
        <w:rPr/>
      </w:pPr>
      <w:r>
        <w:rPr/>
        <w:t>- che già nel 1996 i due Enti hanno convenuto di modificare l’impostazione del Bollettino prevedendo una nuova versione con informatizzazione in ipertesto e pubblicazione semestrale;</w:t>
      </w:r>
    </w:p>
    <w:p>
      <w:pPr>
        <w:pStyle w:val="Normal"/>
        <w:jc w:val="both"/>
        <w:rPr/>
      </w:pPr>
      <w:r>
        <w:rPr/>
        <w:t>- che la spesa a carico della Provincia per la pubblicazione di n. 2 numeri per l’anno 1998 è pari a L. 4.000.000;</w:t>
      </w:r>
    </w:p>
    <w:p>
      <w:pPr>
        <w:pStyle w:val="Normal"/>
        <w:jc w:val="both"/>
        <w:rPr/>
      </w:pPr>
      <w:r>
        <w:rPr/>
        <w:tab/>
        <w:t>visto infine che il P.E.G. 1998 - approvato con delibera di Giunta n. 38 del 27.1.98 - prenota al Sottoprogetto 583, Azione n. 822 “Bollettino E.ELLE” una spesa impegnabile di L. 10.000.000;</w:t>
      </w:r>
    </w:p>
    <w:p>
      <w:pPr>
        <w:pStyle w:val="Normal"/>
        <w:jc w:val="both"/>
        <w:rPr/>
      </w:pPr>
      <w:r>
        <w:rPr/>
        <w:tab/>
        <w:t>visto l’articolo 6 comma 2 della legge 15 maggio 1997 n. 127 e l’articolo 52 dello Statuto;</w:t>
      </w:r>
    </w:p>
    <w:p>
      <w:pPr>
        <w:pStyle w:val="Normal"/>
        <w:jc w:val="both"/>
        <w:rPr/>
      </w:pPr>
      <w:r>
        <w:rPr/>
        <w:tab/>
        <w:t>visto l’art. 27 del decreto legislativo 25 febbraio 1995 n. 77 e successive modifiche;</w:t>
      </w:r>
    </w:p>
    <w:p>
      <w:pPr>
        <w:pStyle w:val="Normal"/>
        <w:jc w:val="both"/>
        <w:rPr/>
      </w:pPr>
      <w:r>
        <w:rPr/>
      </w:r>
    </w:p>
    <w:p>
      <w:pPr>
        <w:pStyle w:val="Normal"/>
        <w:jc w:val="center"/>
        <w:rPr/>
      </w:pPr>
      <w:r>
        <w:rPr/>
        <w:t>D E T E R M I N A</w:t>
      </w:r>
    </w:p>
    <w:p>
      <w:pPr>
        <w:pStyle w:val="Normal"/>
        <w:jc w:val="both"/>
        <w:rPr/>
      </w:pPr>
      <w:r>
        <w:rPr/>
      </w:r>
    </w:p>
    <w:p>
      <w:pPr>
        <w:pStyle w:val="Normal"/>
        <w:numPr>
          <w:ilvl w:val="0"/>
          <w:numId w:val="2"/>
        </w:numPr>
        <w:tabs>
          <w:tab w:val="clear" w:pos="709"/>
          <w:tab w:val="left" w:pos="0" w:leader="none"/>
        </w:tabs>
        <w:ind w:left="566" w:hanging="566"/>
        <w:jc w:val="both"/>
        <w:rPr/>
      </w:pPr>
      <w:r>
        <w:rPr/>
        <w:t>di prorogare, per le ragioni specificate in premessa, per l’anno 1998 la Convenzione stipulata con la C.C.I.A.A. per la redazione e pubblicazione del Bollettino “E.ELLE - Indicatori statistici dell’Economia e del Lavoro” di cui alla delibera di Consiglio n. 1/240 dell’1.7.83 e successivi provvedimenti;</w:t>
      </w:r>
    </w:p>
    <w:p>
      <w:pPr>
        <w:pStyle w:val="Normal"/>
        <w:numPr>
          <w:ilvl w:val="0"/>
          <w:numId w:val="2"/>
        </w:numPr>
        <w:tabs>
          <w:tab w:val="clear" w:pos="709"/>
          <w:tab w:val="left" w:pos="0" w:leader="none"/>
        </w:tabs>
        <w:ind w:left="566" w:hanging="566"/>
        <w:jc w:val="both"/>
        <w:rPr/>
      </w:pPr>
      <w:r>
        <w:rPr/>
        <w:t>di impegnare la somma di L. 4.000.000 all’Azione n. 822 “Bollettino E.ELLE” del P.E.G. 1998;</w:t>
      </w:r>
    </w:p>
    <w:p>
      <w:pPr>
        <w:pStyle w:val="Normal"/>
        <w:numPr>
          <w:ilvl w:val="0"/>
          <w:numId w:val="2"/>
        </w:numPr>
        <w:tabs>
          <w:tab w:val="clear" w:pos="709"/>
          <w:tab w:val="left" w:pos="0" w:leader="none"/>
        </w:tabs>
        <w:ind w:left="283" w:hanging="283"/>
        <w:jc w:val="both"/>
        <w:rPr/>
      </w:pPr>
      <w:r>
        <w:rPr/>
        <w:t>di provvedere con successiva determinazione alla rendicontazione e alla liquidazione delle spese sostenute nei limiti fissati con il presente atto.</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BENASSI PATRIZI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0/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1</w:t>
    </w:r>
    <w:r>
      <w:rPr>
        <w:sz w:val="20"/>
        <w:szCs w:val="20"/>
      </w:rPr>
      <w:t xml:space="preserve"> del </w:t>
    </w:r>
    <w:r>
      <w:rPr>
        <w:sz w:val="20"/>
        <w:szCs w:val="20"/>
        <w:lang w:val="en-US"/>
      </w:rPr>
      <w:t>17/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11:00Z</dcterms:created>
  <dc:creator>AMM.NE PROVINCIALE MODENA</dc:creator>
  <dc:description/>
  <dc:language>en-US</dc:language>
  <cp:lastModifiedBy>utente_ads</cp:lastModifiedBy>
  <dcterms:modified xsi:type="dcterms:W3CDTF">2003-11-07T10:11:00Z</dcterms:modified>
  <cp:revision>2</cp:revision>
  <dc:subject/>
  <dc:title>IOPIPOIO</dc:title>
</cp:coreProperties>
</file>