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PRESIDENZA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BENEDETTI LUIGI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19489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59</w:t>
            </w:r>
            <w:r>
              <w:rPr/>
              <w:t xml:space="preserve">  del  </w:t>
            </w:r>
            <w:r>
              <w:rPr>
                <w:lang w:val="en-US"/>
              </w:rPr>
              <w:t>09/05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ARCHIVIO OSVALDO PIACENTINI - QUOTA DI ADESIONE 1998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ab/>
        <w:t>Premesso: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- che con DPGR n. 212/20  del giugno 1997 si è costituita in  Reggio Emilia  l’Associazione denominata “Archivio Osvaldo Piacentini”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- che tale Associazione, che non ha fini di lucro, ha per oggetto le seguenti attività :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a)</w:t>
        <w:tab/>
        <w:t>preservare, raccogliere, custodire e ordinare gli scritti e la documentazione di Osvaldo Piacentini, curandone la catalogazione ed archiviazione e favorendone lo studio e/o la pubblicazione da parte di storici, teologi e urbanisti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b)</w:t>
        <w:tab/>
        <w:t>promuovere studi di urbanistica, politica, storia e teologia e l’approfondimento degli argomenti che attrassero l’interesse professionale e spirituale di Osvaldo Piacentini, sia nelle forme della ricerca scientifica che in  quelle della pubblica informazione, a tal fine costituendo più sezioni dedicate ai diversi campi di esperienza  umana e professionale di Osvaldo Piacentini (art. 2 Statuto Associazione)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Vista al riguardo la D.G. n. 365 dell’ 8.4.1997 con la quale si è provveduto ad aderire all’Associazione denominata “Osvaldo Piacentini” mediante approvazione del relativo  Statuto  e ad erogare  il contributo per l’anno 1997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Vista altresì la nota del 27 marzo 1998 con la quale il Presidente dell’Archivio comunica che con deliberazione n. 1 del 27.10.1997 il Consiglio di Presidenza ha determinato per il 1998 la quota di adesione per le Province in L. 1.000.000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Ritenuto di dover procedere  all’erogazione della quota  prevista   per l’anno 98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visto l’articolo 6 comma 2 della legge 15 maggio 1997 n. 127 e l'articolo 52 dello statuto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visto l’art. 27 del decreto legislativo 25 febbraio 1995 n. 77 e successive modifich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- di erogare all’Associazione Archivio Osvaldo Piacentini di Reggio Emilia, Viale Reverberi 2, C.F. n. 91071950355, quale  quota  dell’anno 1998, la somma di L. 1.000.000;</w:t>
      </w:r>
    </w:p>
    <w:p>
      <w:pPr>
        <w:pStyle w:val="Normal"/>
        <w:jc w:val="both"/>
        <w:rPr/>
      </w:pPr>
      <w:r>
        <w:rPr/>
        <w:t>- di impegnare all’azione n. 532 “Contributo Archivio Osvaldo Piacentini” del PEG 1998 la somma di L. 1.000.000;</w:t>
      </w:r>
    </w:p>
    <w:p>
      <w:pPr>
        <w:pStyle w:val="Normal"/>
        <w:jc w:val="both"/>
        <w:rPr/>
      </w:pPr>
      <w:r>
        <w:rPr/>
        <w:t>- di liquidare detta somma sul c/c bancario n. 9261E della Cassa di Risparmio di Reggio Emilia - agenzia n. 5 - Via Gandhi 4 ABI-CAB  6275-12813;</w:t>
      </w:r>
    </w:p>
    <w:p>
      <w:pPr>
        <w:pStyle w:val="Normal"/>
        <w:jc w:val="both"/>
        <w:rPr/>
      </w:pPr>
      <w:r>
        <w:rPr/>
        <w:t xml:space="preserve">- che con il presente impegno non si supera il 50% dello stanziamento previsto a Bilancio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BENEDETTI LUIGI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Visto di regolarità contabile, ai sensi dell'articolo 55 della legge 8 giugno 1990 n. 142 e successive modifiche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Modena,  18/05/1998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 del Settor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  <w:tab w:val="left" w:pos="6804" w:leader="none"/>
        </w:tabs>
        <w:rPr/>
      </w:pPr>
      <w:r>
        <w:rPr/>
        <w:tab/>
        <w:tab/>
        <w:tab/>
        <w:t>Finanziari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 xml:space="preserve"> PIGNATTI ONELIO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lang w:val="en-US"/>
      </w:rPr>
      <w:t>59</w:t>
    </w:r>
    <w:r>
      <w:rPr>
        <w:sz w:val="20"/>
        <w:szCs w:val="20"/>
      </w:rPr>
      <w:t xml:space="preserve"> del </w:t>
    </w:r>
    <w:r>
      <w:rPr>
        <w:lang w:val="en-US"/>
      </w:rPr>
      <w:t>09/05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15:00Z</dcterms:created>
  <dc:creator>Provincia di Modena</dc:creator>
  <dc:description/>
  <dc:language>en-US</dc:language>
  <cp:lastModifiedBy>utente_ads</cp:lastModifiedBy>
  <dcterms:modified xsi:type="dcterms:W3CDTF">2003-11-07T10:15:00Z</dcterms:modified>
  <cp:revision>2</cp:revision>
  <dc:subject/>
  <dc:title>IOPIPOIO</dc:title>
</cp:coreProperties>
</file>