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MANUTENZIONE ORDINAR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PIACENTINI LUCI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9814</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78</w:t>
            </w:r>
            <w:r>
              <w:rPr/>
              <w:t xml:space="preserve">  del  </w:t>
            </w:r>
            <w:r>
              <w:rPr>
                <w:lang w:val="en-US"/>
              </w:rPr>
              <w:t>11/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AVORI DI MANUTENZIONE STRAORDINARIA DEI PIANI STRADALI CON RISAGOMATURE VARIE IN CONGLOMERATO BITUMINOSO DA ESEGUIRSI SULLE STRADE PROVINCIALI. AGGIUDICAZIONE LAVORI SP. 4 FONDOVALLE PANARO E SULLE STRADE DELLA ZONA DEL FRIGNANO ANNO 1998.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remes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che con deliberazione di Giunta n.134 del 03-03-1998 sono stati approvati i progetti dei lavori di manutenzione straordinaria dei piani stradali con risagomature varie in conglomerato bituminoso da eseguirsi sulle strade provinciali, per un importo complessivo di L. 550.00.000;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tra i progetti in parola era compreso quello dei lavori sulla SP 4 Fondovalle Panaro e sulle strade della Zona del Frignano per complessive L.  160.000.000 di cui L.133.317.900 per lavori e L. 26.682.100 per I.V.A. al 20% ed arrotondament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lo stesso atto si stabiliva di provvedere all'affidamento dei lavori a mezzo  trattativa privata previo esperimento di gara ufficiosa tra un numero congruo di ditte di fiducia dell’Amministrazione, così come stabilisce l’art. 12 bis del vigente Regolamento provinciale per la Disciplina dei Contratti, trattandosi di lavori  in econom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pertanto sono state invitate alla gara ufficiosa le seguenti dit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Ferrarini Enzo, via Cà Tognone, 41020 Trentino di Fanano (M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Frignano Strade s.r.l., via G.Leopardi n.8, 41026 Pavullo nel Frignano (M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Asfalti Emiliani di Fraulini Renzo &amp; C. s.n.c., via Torino n.60, 41056 Savignano s/P (M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Serafini Gisberto &amp; Figli s.n.c., via Gaiato n.71, 41020 Gaiato di Pavullo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Zaccaria Costruzioni s.r.l., via Ponticello n. 154, 41055  Montese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  Edil Riva s.r.l., via A. Righi  n. 605, 41055  Montese  (M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isto il  verbale, redatto in data 10.04.1998 dalla  Commissione preposta all’esame dei plichi pervenuti per la disamina dell’ offerta più vantaggio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considerato che l’offerta piu’ vantaggiosa risulta essere quella  della società Frignano Strade s.r.l., via G. Leopardi n.8, 41026 Pavullo (Mo), che offre di eseguire i lavori in oggetto ad un ribasso percentuale  del  17,45% e quindi per un importo di L. 110.053.926, I.V.A. esclusa; </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approvare la trattativa privata previo esperimento di gara ufficiosa, esperita in data 10.04.1998, predisposta dal Servizio Amministrativo ed Affari Generali dell’Assessorato alla Viabilità, per l’aggiudicazione dei lavori relativi agli interventi in oggetto indicati per l’importo complessivo di L. 133.317.900 IVA esclu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di affidare l’esecuzione dei lavori in oggetto alla società Frignano Strade s.r.l., via G.Leopardi n.8, 41026 Pavullo nel Frignano (Mo), codice fiscale 01364920361, per l’importo di L. 110.053.926 oltre ad I.V.A. 20% di L. 22.010.785 e quindi per un importo complessivo di L. 132.064.711; </w:t>
      </w:r>
    </w:p>
    <w:p>
      <w:pPr>
        <w:pStyle w:val="Normal"/>
        <w:ind w:left="142" w:hanging="142"/>
        <w:jc w:val="both"/>
        <w:rPr>
          <w:lang w:val="en-US"/>
        </w:rPr>
      </w:pPr>
      <w:r>
        <w:rPr/>
        <w:t>- di dare atto che per quanto concerne gli  adempimenti previsti dalla legislazione antimafia, questa Amministrazione ha gia’ acquisito agli atti al prot. N. 12689/7.5.4.2 del 6.4.98 per altro rapporto contrattuale la comunicazione di cui all’art. 2 comma 2 del D.L.vo 490/94;</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la spesa è stata prenotata con deliberazione di Giunta  n.134 del 03-03-1998;</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impegnare pertanto la spesa  di L. 132.064.711 all’azione n.249 “ Risagomature varie sulle strade provincial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di dare atto che, rispetto all’importo progettuale di L. 160.000.000, con l’aggiudicazione in parola di L. 132.064.711 si liberano risorse alla sopracitata azione per L. 27.935.289;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di trasmettere la presente determinazione al Servizio Ragioneria per gli adempimenti di competenza, dandosi atto che la stessa diviene esecutiva con l’apposizione del visto di regolarità contabile attestante la copertura finanziaria.  </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PIACENTINI LUCIAN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0/05/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78</w:t>
    </w:r>
    <w:r>
      <w:rPr>
        <w:sz w:val="20"/>
        <w:szCs w:val="20"/>
      </w:rPr>
      <w:t xml:space="preserve"> del </w:t>
    </w:r>
    <w:r>
      <w:rPr>
        <w:sz w:val="20"/>
        <w:szCs w:val="20"/>
        <w:lang w:val="en-US"/>
      </w:rPr>
      <w:t>11/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19:00Z</dcterms:created>
  <dc:creator>Provincia di Mo</dc:creator>
  <dc:description/>
  <dc:language>en-US</dc:language>
  <cp:lastModifiedBy>utente_ads</cp:lastModifiedBy>
  <cp:lastPrinted>1998-05-11T17:53:00Z</cp:lastPrinted>
  <dcterms:modified xsi:type="dcterms:W3CDTF">2003-11-07T11:19:00Z</dcterms:modified>
  <cp:revision>2</cp:revision>
  <dc:subject/>
  <dc:title>IOPIPOIO</dc:title>
</cp:coreProperties>
</file>