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MANUTENZIONE ORDINAR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PIACENTINI LUCIAN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9817</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79</w:t>
            </w:r>
            <w:r>
              <w:rPr/>
              <w:t xml:space="preserve">  del  </w:t>
            </w:r>
            <w:r>
              <w:rPr>
                <w:lang w:val="en-US"/>
              </w:rPr>
              <w:t>11/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LAVORI DI MANUTENZIONE STRAORDINARIA DEI PIANI STRADALI CON RISAGOMATURE VARIE IN CONGLOMERATO BITUMINOSO DA ESEGUIRSI SULLE STRADE PROVINCIALI. AGGIUDICAZIONE ED IMPEGNO DI SPESA. ZONA BASSA PIANURA ANNO 1998.</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Premess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xml:space="preserve"> </w:t>
      </w:r>
      <w:r>
        <w:rPr/>
        <w:t xml:space="preserve">- che con deliberazione di Giunta n.134 del 03-03-1998 sono stati approvati i progetti dei lavori di manutenzione straordinaria dei piani stradali con risagomature varie in conglomerato bituminoso da eseguirsi sulle strade provinciali, per un importo complessivo di L. 550.00.000;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tra i progetti in parola era compreso quello dei lavori sulle strade provinciali della Zona Bassa Pianura per complessive L.  115.000.000 di cui  L. 95.832.000 per lavori e L. 19.167.400 per I.V.A. al 20% ed arrotondamenti;</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con lo stesso atto si stabiliva di provvedere all'affidamento dei lavori a mezzo  trattativa privata previo esperimento di gara ufficiosa tra un numero congruo di ditte, così come stabilisce l’art. 12 bis del vigente Regolamento provinciale per la Disciplina dei Contratti, trattandosi di lavori  in economi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 che pertanto sono state invitate alla gara ufficiosa le seguenti impres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1) A.C.R. di Reggiani Albertino s.p.a., via Statale Nord n.162, 41037  Mirandola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2) Arletti Lorenzo &amp; C. s.n.c., via Vercelli  n.82, 41100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3) Calcestruzzi  Corradini s.p.a., via XXV Aprile n. 70, 42010 Salvaterra di Casalgrande (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4) I.C.A.F. di Agnini dr.Franco &amp; C. s.a.s., via Piradello n.49, 41010 Cognento di Moden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5) Turchi Cesare s.r.l., via Emilia Est n.10, 42048 Rubiera (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6) F.lli Cottafava s.a.s., via Matteotti  n.12/b4 , 42048 Rubiera (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7) Anselmi Cave Ghiaia s.r.l., via Muraglie n. 100, 41049 Sassuolo (Mo);</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 xml:space="preserve"> visto il  verbale, redatto in data 10.04.1998 dalla  Commissione preposta all’esame dei plichi pervenuti per la disamina dell’ offerta più vantaggios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ab/>
        <w:t>considerato che l’offerta più vantaggiosa risulta essere quello  della società Calcestruzzi  Corradini s.p.a., via XXV Aprile n. 70, 42010 Salvaterra di Casalgrande (Re), che offre di eseguire i lavori in oggetto ad un ribasso percentuale  del  3,18 % e quindi per un importo di   L. 92.785.123;</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pprovare la trattativa privata previo esperimento di gara ufficiosa, esperita in data 10.04.1998, predisposta dal Servizio Amministrativo ed Affari Generali dell’Assessorato alla Viabilità, per l’aggiudicazione dei lavori relativi agli interventi in oggetto indicat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affidare l’esecuzione dei lavori in oggetto alla società Calcestruzzi  Corradini s.p.a., via XXV Aprile n. 70, 42010 Salvaterra di Casalgrande (Re), cod. fisc. 00674130356  che offre di eseguire i lavori in oggetto per un importo di   L. 92.785.123 oltre ad IVA al 20% di L.18.557.025, per un importo complessivo di L.111.342.148;</w:t>
      </w:r>
    </w:p>
    <w:p>
      <w:pPr>
        <w:pStyle w:val="Normal"/>
        <w:tabs>
          <w:tab w:val="clear" w:pos="709"/>
          <w:tab w:val="left" w:pos="-142" w:leader="none"/>
        </w:tabs>
        <w:ind w:left="142" w:hanging="142"/>
        <w:jc w:val="both"/>
        <w:rPr/>
      </w:pPr>
      <w:r>
        <w:rPr/>
        <w:t xml:space="preserve">- di subordinare l’efficacia e l’esecuzione del presente atto alla condizione sospensiva dell’accertamento - da effettuarsi con le modalita’ previste dall’art. 2 comma 2 del D.L.vo 490/94 - dell’insussistenza a carico della ditta medesima di procedimento o di provvedimenti per l’applicazione delle misure di prevenzione prevista dalle norme sopracitat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la spesa è stata prenotata con deliberazione di Giunta  n.134 del 03-03-1998;</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impegnare pertanto la spesa  di L. 111.342.148 all’azione n. 249 “Risagomature varie sulla rete stradale provinciale” del PEG 1998;</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pPr>
      <w:r>
        <w:rPr/>
        <w:t>- di dare atto che rispetto all’importo progettuale di L. 115.000.000, con l’aggiudicazione in parola di L. 111.342.148 si liberano risorse alla sopracitata azione per L. 3.657.852;</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42" w:hanging="142"/>
        <w:jc w:val="both"/>
        <w:rPr>
          <w:b/>
          <w:b/>
          <w:bCs/>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PIACENTINI LUCIAN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0/05/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79</w:t>
    </w:r>
    <w:r>
      <w:rPr>
        <w:sz w:val="20"/>
        <w:szCs w:val="20"/>
      </w:rPr>
      <w:t xml:space="preserve"> del </w:t>
    </w:r>
    <w:r>
      <w:rPr>
        <w:sz w:val="20"/>
        <w:szCs w:val="20"/>
        <w:lang w:val="en-US"/>
      </w:rPr>
      <w:t>11/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1:19:00Z</dcterms:created>
  <dc:creator>Provincia di Mo</dc:creator>
  <dc:description/>
  <dc:language>en-US</dc:language>
  <cp:lastModifiedBy>utente_ads</cp:lastModifiedBy>
  <cp:lastPrinted>1998-05-11T18:02:00Z</cp:lastPrinted>
  <dcterms:modified xsi:type="dcterms:W3CDTF">2003-11-07T11:19:00Z</dcterms:modified>
  <cp:revision>2</cp:revision>
  <dc:subject/>
  <dc:title>IOPIPOIO</dc:title>
</cp:coreProperties>
</file>