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8421</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4</w:t>
            </w:r>
            <w:r>
              <w:rPr/>
              <w:t xml:space="preserve">  del  </w:t>
            </w:r>
            <w:r>
              <w:rPr>
                <w:lang w:val="en-US"/>
              </w:rPr>
              <w:t>05/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OCALI DA ADIBIRE AD AULE SCOLASTICHE SEDE DELL'ISTITUTO PROFESSIONALE STATALE INDUSTRIA E ARTIGIANATO "DON MAGNANI" DI SASSUOLO. IMPEGNO E PAGAMENTO INDENNITA' - PARROCCHIA MADONNA DI SOTTO A SASSUOL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rPr/>
      </w:pPr>
      <w:r>
        <w:rPr/>
        <w:tab/>
        <w:t>Premesso</w:t>
      </w:r>
    </w:p>
    <w:p>
      <w:pPr>
        <w:pStyle w:val="Normal"/>
        <w:jc w:val="both"/>
        <w:rPr/>
      </w:pPr>
      <w:r>
        <w:rPr/>
        <w:t>- che con deliberazione di Giunta n. 215 del 14/04/1998, immediatamente eseguibile e’ stato determinato, in attesa dell’ultimazione dei lavori di ristrutturazione effettuati presso la Parrocchia  S. Antonio da Padova C.E.D. di Sassuolo, di utilizzare temporaneamente, dietro indennizzo onnicompresivo  di arredi scolastici e delle spese relative alle utenze di L 3.750.000 mensili alla Proprietaria Parrocchia Madonna di Sotto,  n. 4 aule, 1 locale adibito ad aula magna  più servizi  per mq. 300 in Comune di Sassuolo, Via Frati Strada Alta, da adibire ad aule scolastiche ad uso dell’ Istituto Professionale Statale Industria e Artigianato “Don Magnani” di Sassuolo;</w:t>
      </w:r>
    </w:p>
    <w:p>
      <w:pPr>
        <w:pStyle w:val="Normal"/>
        <w:jc w:val="both"/>
        <w:rPr/>
      </w:pPr>
      <w:r>
        <w:rPr/>
        <w:t>- che l’atto sopracitato prevede di provvedere con successivo atto dirigenziale all’impegno e alla liquidazione delle relative spese;</w:t>
      </w:r>
    </w:p>
    <w:p>
      <w:pPr>
        <w:pStyle w:val="Normal"/>
        <w:ind w:firstLine="708"/>
        <w:jc w:val="both"/>
        <w:rPr/>
      </w:pPr>
      <w:r>
        <w:rPr/>
        <w:t>dato atto che la spesa e’ stata prenotata con la deliberazipone di Giunta succitata;</w:t>
      </w:r>
    </w:p>
    <w:p>
      <w:pPr>
        <w:pStyle w:val="Normal"/>
        <w:jc w:val="both"/>
        <w:rPr/>
      </w:pPr>
      <w:r>
        <w:rPr/>
        <w:tab/>
        <w:t>visto l’articolo 6 comma 2 della legge 15 maggio 1997 n. 127 e l'articolo 52 dello statuto;</w:t>
      </w:r>
    </w:p>
    <w:p>
      <w:pPr>
        <w:pStyle w:val="Normal"/>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center"/>
        <w:rPr>
          <w:b/>
          <w:b/>
          <w:bCs/>
          <w:sz w:val="28"/>
          <w:szCs w:val="28"/>
        </w:rPr>
      </w:pPr>
      <w:r>
        <w:rPr>
          <w:b/>
          <w:bCs/>
          <w:sz w:val="28"/>
          <w:szCs w:val="28"/>
        </w:rPr>
      </w:r>
    </w:p>
    <w:p>
      <w:pPr>
        <w:pStyle w:val="Normal"/>
        <w:widowControl w:val="false"/>
        <w:ind w:left="142" w:hanging="142"/>
        <w:jc w:val="both"/>
        <w:rPr/>
      </w:pPr>
      <w:r>
        <w:rPr/>
        <w:t>- di approvare l’uso precario, per le motivazioni esposte in premessa e qui richiamate, di alcuni locali già dotati di arredi scolastici situati nell’immobile facente parte della chiesa e della sede parrocchiale Madonna di Sotto di Sassuolo, costituiti  da:</w:t>
      </w:r>
    </w:p>
    <w:p>
      <w:pPr>
        <w:pStyle w:val="Normal"/>
        <w:widowControl w:val="false"/>
        <w:jc w:val="both"/>
        <w:rPr/>
      </w:pPr>
      <w:r>
        <w:rPr/>
        <w:t>- n. 4 locali adibiti ad aule e n. 1 locale adibito a servizi igienici (per un totale di 150 mq) ;</w:t>
      </w:r>
    </w:p>
    <w:p>
      <w:pPr>
        <w:pStyle w:val="Normal"/>
        <w:widowControl w:val="false"/>
        <w:jc w:val="both"/>
        <w:rPr/>
      </w:pPr>
      <w:r>
        <w:rPr/>
        <w:t>- n. 1 locale adibito ad aula magna (80 mq) ;</w:t>
      </w:r>
    </w:p>
    <w:p>
      <w:pPr>
        <w:pStyle w:val="Normal"/>
        <w:widowControl w:val="false"/>
        <w:jc w:val="both"/>
        <w:rPr/>
      </w:pPr>
      <w:r>
        <w:rPr/>
        <w:t>- utilizzo di mq 70 di corridoi</w:t>
      </w:r>
    </w:p>
    <w:p>
      <w:pPr>
        <w:pStyle w:val="Normal"/>
        <w:widowControl w:val="false"/>
        <w:ind w:left="142" w:hanging="142"/>
        <w:jc w:val="both"/>
        <w:rPr/>
      </w:pPr>
      <w:r>
        <w:rPr/>
        <w:t xml:space="preserve">  </w:t>
      </w:r>
      <w:r>
        <w:rPr/>
        <w:t>il tutto per una superficie complessiva di mq 300 utilizzati per il periodo necessario all’ultimazione dei lavori di ristrutturazione della sede dell’ Istituto come in premessa precisato e quindi dal 1.1.1998 e fino al 14.4.1998.</w:t>
      </w:r>
    </w:p>
    <w:p>
      <w:pPr>
        <w:pStyle w:val="Normal"/>
        <w:widowControl w:val="false"/>
        <w:ind w:left="142" w:hanging="142"/>
        <w:jc w:val="both"/>
        <w:rPr/>
      </w:pPr>
      <w:r>
        <w:rPr/>
        <w:t xml:space="preserve">  </w:t>
      </w:r>
      <w:r>
        <w:rPr/>
        <w:t>L’indennità   onnicomprensiva per l’occupazione temporanea è stata di comune accordo stabilita in lire 3.750.000 (tremilionisettecentocinquamila) mensili, comprensiva delle spese per utenze (acqua, luce, riscaldamento) e degli arredi, pertanto la somma spettante complessivamente ammonta a L. 13.000.000.</w:t>
      </w:r>
    </w:p>
    <w:p>
      <w:pPr>
        <w:pStyle w:val="Normal"/>
        <w:widowControl w:val="false"/>
        <w:ind w:left="142" w:hanging="142"/>
        <w:jc w:val="both"/>
        <w:rPr/>
      </w:pPr>
      <w:r>
        <w:rPr/>
        <w:t xml:space="preserve">  </w:t>
      </w:r>
      <w:r>
        <w:rPr/>
        <w:t>Al pagamento della suddetta indennità si provvederà mediante versamento diretto a favore della Parrocchia di Madonna di Sotto da effettuarsi presso la Rolo Banca sede di Sassuolo in Via Radici in Piano, in unica soluzione ad avvenuta esecutività del presente atto.</w:t>
      </w:r>
    </w:p>
    <w:p>
      <w:pPr>
        <w:pStyle w:val="Normal"/>
        <w:ind w:left="142" w:hanging="142"/>
        <w:jc w:val="both"/>
        <w:rPr/>
      </w:pPr>
      <w:r>
        <w:rPr/>
        <w:t>- di  impegnare e liquidare la somma di L. 13.000.000 per  l’indennizzo relativo all’occupazione temporanea dei locali utilizzati per il periodo 1.1.1998 - 14.4.1998 , di proprietà della  Parrocchia Madonna di Sotto di Sassuolo, con sede in Sassuolo, Via Radici in Piano, P.I. 930021303662, nella persona del legale rappresentante, Lumetti Don Achille, Parroco “Pro-Tempore” residente presso la Parrocchia C.F. LMTCLL31E15A586O con versamento presso la Rolo Banca di Sassuolo, Via Radici in Piano, al sottoprogetto 279 - Azione 593 “Maggiori esigenze per affitto locali per istituti di istruzione secondaria ex Lege 23 del 1996” del PEG 1998;</w:t>
      </w:r>
    </w:p>
    <w:p>
      <w:pPr>
        <w:pStyle w:val="Normal"/>
        <w:ind w:left="142" w:hanging="142"/>
        <w:jc w:val="both"/>
        <w:rPr/>
      </w:pPr>
      <w:r>
        <w:rPr/>
        <w:t>- di dare atto che con il presente impegno non si supera lo stanziamento definitivamente previsto nel PEG dell’ anno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ind w:left="142" w:hanging="142"/>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1/05/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24</w:t>
    </w:r>
    <w:r>
      <w:rPr>
        <w:sz w:val="20"/>
        <w:szCs w:val="20"/>
      </w:rPr>
      <w:t xml:space="preserve"> del </w:t>
    </w:r>
    <w:r>
      <w:rPr>
        <w:sz w:val="20"/>
        <w:szCs w:val="20"/>
        <w:lang w:val="en-US"/>
      </w:rPr>
      <w:t>05/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4:00Z</dcterms:created>
  <dc:creator>Provincia di Mo</dc:creator>
  <dc:description/>
  <dc:language>en-US</dc:language>
  <cp:lastModifiedBy>utente_ads</cp:lastModifiedBy>
  <cp:lastPrinted>1998-05-05T13:27:00Z</cp:lastPrinted>
  <dcterms:modified xsi:type="dcterms:W3CDTF">2003-11-05T09:34:00Z</dcterms:modified>
  <cp:revision>2</cp:revision>
  <dc:subject/>
  <dc:title>IOPIPOIO</dc:title>
</cp:coreProperties>
</file>