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MANUTENZIONE ORDINAR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ACENTINI LUCI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982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80</w:t>
            </w:r>
            <w:r>
              <w:rPr/>
              <w:t xml:space="preserve">  del  </w:t>
            </w:r>
            <w:r>
              <w:rPr>
                <w:lang w:val="en-US"/>
              </w:rPr>
              <w:t>11/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AVORI DI MANUTENZIONE STRAORDINARIA DEI PIANI STRADALI CON RISAGOMATURE VARIE IN CONGLOMERATO BITUMINOSO DA ESEGUIRSI SULLE STRADE PROVINCIALI. AGGIUDICAZIONE LAVORI ED IMPEGNO DI SPESA ZONA DI MODENA ANNO 19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che con deliberazione di Giunta n.134 del 03-03-1998 sono stati approvati i progetti dei lavori di manutenzione straordinaria dei piani stradali con risagomature varie in conglomerato bituminoso da eseguirsi sulle strade provinciali, per un importo complessivo di L. 550.00.00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tra i progetti in parola era compreso quello dei lavori sulle strade provinciali della Zona di Modena per complessive L.  115.000.000 di cui  L. 95.832.000 per lavori e L. 19.168.000 per I.V.A. al 2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A.C.R. di Reggiani Albertino s.p.a., via Statale Nord n.162, 41037  Mirandola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Arletti Lorenzo &amp; C. s.n.c., via Vercelli  n.82, 41100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Calcestruzzi  Corradini s.p.a., via XXV Aprile n. 70, 42010 Salvaterra di Casalgrande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I.C.A.F. di Agnini dr.Franco &amp; C. s.a.s., via Piradello n.49, 41010 Cognento di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Turchi Cesare s.r.l., via Emilia Est n.10, 42048 Rubiera (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F.lli Cottafava s.a.s., via Matteotti  n.12/b4 , 42048 Rubiera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Anselmi Cave Ghiaia s.r.l., via Muraglie n. 100, 41049 Sassuol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 visto il  verbale, redatto in data 10.04.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ab/>
        <w:t>considerato che l’offerta più vantaggiosa risulta essere quella della società  Calcestruzzi Corradini s.p.a., via XXV Aprile n.70, 42010 Salvaterra di Casalgrande (Re), che offre di eseguire i lavori in oggetto ad un ribasso percentuale  del  2,70 % e quindi per un importo di   L. 93.244.536;</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ind w:left="142" w:hanging="142"/>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w:t>
      </w:r>
      <w:r>
        <w:rPr/>
        <w:t>- di approvare la trattativa privata previo esperimento di gara ufficiosa, esperita in data 10.04.1998, predisposta dal Servizio Amministrativo ed Affari Generali dell’Assessorato alla Viabilità, per l’aggiudicazione dei lavori relativi agli interventi in oggetto indicat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ffidare l’esecuzione dei lavori in oggetto alla società Calcestruzzi  Corradini s.p.a., via XXV Aprile n. 70, 42010 Salvaterra di Casalgrande (Re), cod. fisc. 00674130356  che offre di eseguire i lavori in oggetto per un importo di L. 93.244.536 oltre ad IVA al 20% di L.18.648.907 e quindi per un importo complessivo di L. 111.893.443;</w:t>
      </w:r>
    </w:p>
    <w:p>
      <w:pPr>
        <w:pStyle w:val="Normal"/>
        <w:tabs>
          <w:tab w:val="clear" w:pos="709"/>
          <w:tab w:val="left" w:pos="-142" w:leader="none"/>
        </w:tabs>
        <w:ind w:left="142" w:hanging="142"/>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 134 del 03-03-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impegnare pertanto la spesa  di L. 111.893.443 all’azione n. 249 “Risagomature varie nella   rete stradale prov.le”  del PEG 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rispetto all’importo progettuale di L. 115.000.000, con la presente aggiudicazione di L. 111.893.443 si liberano risorse alla sopracitata azione per L. 3.106.55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PIACENTINI LUCI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5/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80</w:t>
    </w:r>
    <w:r>
      <w:rPr>
        <w:sz w:val="20"/>
        <w:szCs w:val="20"/>
      </w:rPr>
      <w:t xml:space="preserve"> del </w:t>
    </w:r>
    <w:r>
      <w:rPr>
        <w:sz w:val="20"/>
        <w:szCs w:val="20"/>
        <w:lang w:val="en-US"/>
      </w:rPr>
      <w:t>11/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19:00Z</dcterms:created>
  <dc:creator>Provincia di Mo</dc:creator>
  <dc:description/>
  <dc:language>en-US</dc:language>
  <cp:lastModifiedBy>utente_ads</cp:lastModifiedBy>
  <cp:lastPrinted>1998-05-11T18:24:00Z</cp:lastPrinted>
  <dcterms:modified xsi:type="dcterms:W3CDTF">2003-11-07T11:19:00Z</dcterms:modified>
  <cp:revision>2</cp:revision>
  <dc:subject/>
  <dc:title>IOPIPOIO</dc:title>
</cp:coreProperties>
</file>