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 xml:space="preserve">PROGRAMMAZIONE E PIANIFIC. TERRITORIALE 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SCARDUELLI GI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9686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5</w:t>
            </w:r>
            <w:r>
              <w:rPr/>
              <w:t xml:space="preserve">  del  </w:t>
            </w:r>
            <w:r>
              <w:rPr>
                <w:lang w:val="en-US"/>
              </w:rPr>
              <w:t>30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VENZIONE TRA LA PROVINCIA DI MODENA ED IL COMUNE DI MODENA - MUSEO ETNOLOGICO - PER LA REALIZZAZIONE DELLA CARTA ARCHEOLOGICA DELLA PROVINCIA DI MODENA. IMPEGNO DI SPESA E LIQUIDAZION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Premesso che con deliberazione del Consiglio Provinciale n. 216 del 25.10.95 è stata approvata la realizzazione della Carta Archeologica della Provincia di Modena, in collaborazione con il Museo Archeologico Etnologico del Comune di Modena e di concerto con la Soprintendenza Archeologica dell’Emilia Romagna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considerato che con la suddetta deliberazione è stato previsto di corrispondere al Comune di Modena l’importo complessivo di L. 120.000.000 + IVA secondo le modalità previste nel testo della Convenzione che forma parte integrante dell’atto medesimo e pertanto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L. 35.000.000 (IVA inclusa) per il 1995, già liquidate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L. 53.900.000 (IVA inclusa) a completamento della schedatura dei Comuni dell’Area Centrale della Provincia di Modena (I^ fase)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. L. 53.900.000 (IVA inclusa) a completamento dei lavori (II^ fase)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dato atto che il Museo Archeologico Etnologico ha trasmesso a questa Provincia in data 1 Giugno ’98 la documentazione relativa alla schedatura di 32 Comuni che segue quella relativa agli altri 10 Comuni, già consegnata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ritenuto pertanto di provvedere al pagamento della somma di L. 53.900.000 in attesa del collaudo del materiale, al termine del quale si provvederà al pagamento della quota restante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dato atto altresì che il Comune di Modena ha emesso regolare fattura per complessive L. 53.900.000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dato atto infine che tale somma risulta a residuo all’azione n. 17 del P.E.G. 1998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impegnare, per le motivazioni in premessa specificate, la somma complessiva di L. 53.900.000 che risulta a residuo all’azione n. 17 del P.E.G.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jc w:val="both"/>
        <w:rPr/>
      </w:pPr>
      <w:r>
        <w:rPr/>
        <w:t>di liquidare conseguentemente la fattura presentata dal Comune di Modena quale quota spettante per la schedatura dei Comuni dell’Area Centrale della Provincia di Modena (I^ fase) realizzata dal Museo Archeologico Etnologic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SCARDUELLI GI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01/08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5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30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11:00Z</dcterms:created>
  <dc:creator>AMM.NE PROVINCIALE MODENA</dc:creator>
  <dc:description/>
  <dc:language>en-US</dc:language>
  <cp:lastModifiedBy>utente_ads</cp:lastModifiedBy>
  <dcterms:modified xsi:type="dcterms:W3CDTF">2003-11-07T10:11:00Z</dcterms:modified>
  <cp:revision>2</cp:revision>
  <dc:subject/>
  <dc:title>IOPIPOIO</dc:title>
</cp:coreProperties>
</file>