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AMM.VO PATRIMONIO EDILIZIA VIABILITA '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76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6</w:t>
            </w:r>
            <w:r>
              <w:rPr/>
              <w:t xml:space="preserve">  del  </w:t>
            </w:r>
            <w:r>
              <w:rPr>
                <w:lang w:val="en-US"/>
              </w:rPr>
              <w:t>11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GGIORNAMENTO CANONE DI AFFITTO DEI LOCALI POSTI IN VIA RAINUSSO N.144 A MODENA. ADIBITI AD UFFICI SERVIZIO CACCIA E PESC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messo:</w:t>
      </w:r>
    </w:p>
    <w:p>
      <w:pPr>
        <w:pStyle w:val="Normal"/>
        <w:jc w:val="both"/>
        <w:rPr/>
      </w:pPr>
      <w:r>
        <w:rPr/>
        <w:t xml:space="preserve">- che la Provincia di Modena, con contratto Rep. 23636 del 30.06.83 in esecuzione della Deliberazione di Consiglio n. 1/284 del 18.02.83 ha assunto in locazione dall’I.N.A. del locali per gli Uffici Caccia e Pesca posti in Via Rainusso n. 144 a Modena; </w:t>
      </w:r>
    </w:p>
    <w:p>
      <w:pPr>
        <w:pStyle w:val="Normal"/>
        <w:jc w:val="both"/>
        <w:rPr/>
      </w:pPr>
      <w:r>
        <w:rPr/>
        <w:t>- che il contratto decorre dall’1.03.83 e si è rinnovato automaticamente fino al 28.02.2001 ed è previsto che il canone venga aggiornato biennalmente nella misura del 75% dell’aumento dei prezzi al consumo accertato dall’Istat, secondo quanto disposto dalla L. 27.7.1978 n. 392;</w:t>
      </w:r>
    </w:p>
    <w:p>
      <w:pPr>
        <w:pStyle w:val="Normal"/>
        <w:ind w:firstLine="708"/>
        <w:jc w:val="both"/>
        <w:rPr/>
      </w:pPr>
      <w:r>
        <w:rPr/>
        <w:t>vista la Determinazione n. 20 del 20.04.1998 che ha aumentato con decorrenza  dall’01.01.1998 l’I.V.A. dal 19% al 20% i canoni dei contratti stipulati dalla Provincia e soggetti ad imposta;</w:t>
      </w:r>
    </w:p>
    <w:p>
      <w:pPr>
        <w:pStyle w:val="Normal"/>
        <w:ind w:firstLine="708"/>
        <w:jc w:val="both"/>
        <w:rPr/>
      </w:pPr>
      <w:r>
        <w:rPr/>
        <w:t>dato atto che la percentuale di incremento per il periodo Febbraio ‘96 - Febbraio ‘98 è pari al 4.3% per cui il canone attualmente in vigore di L. 31.347.830 più I.V.A. al 20%  deve essere aumentato del 3.225%;</w:t>
      </w:r>
    </w:p>
    <w:p>
      <w:pPr>
        <w:pStyle w:val="Normal"/>
        <w:jc w:val="both"/>
        <w:rPr/>
      </w:pPr>
      <w:r>
        <w:rPr/>
        <w:tab/>
        <w:t>dato atto che la somma è prevista nel PEG dell’anno 1998 al progetto 279, azione 588;</w:t>
      </w:r>
    </w:p>
    <w:p>
      <w:pPr>
        <w:pStyle w:val="Normal"/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aggiornare il canone di cui al contratto Rep. 23636 relativo ai locali adibiti a Uffici Caccia e Pesca posti in Via Rainusso n. 144 a Modena in affitto dall’I.N.A., nella misura del 3.225%, elevandolo da L. 31.347.830 più I.V.A a L. 32.358.795 annue più I.V.A. al 20% per il periodo dall’1.3.98 al 28.02.2000;</w:t>
      </w:r>
    </w:p>
    <w:p>
      <w:pPr>
        <w:pStyle w:val="Normal"/>
        <w:ind w:left="142" w:hanging="142"/>
        <w:jc w:val="both"/>
        <w:rPr/>
      </w:pPr>
      <w:r>
        <w:rPr/>
        <w:t>- di impegnare la maggiore spesa di L. 1.010.965 più L. 202.195 di I.V.A. pari a complessive L. 1.213.160 dal 01.03.98 al  progetto 108, sottoprogetto 279, azione 588  “Affitto locali: per uffici provinciali” del PEG 1998;</w:t>
      </w:r>
    </w:p>
    <w:p>
      <w:pPr>
        <w:pStyle w:val="Normal"/>
        <w:ind w:left="142" w:hanging="142"/>
        <w:jc w:val="both"/>
        <w:rPr/>
      </w:pPr>
      <w:r>
        <w:rPr/>
        <w:t>- di dare atto che il nuovo canone di L. 38.830.555 salvo aggiornamenti, dovrà essere previsto e impegnato alla corrispondente azione dei PEG futuri;</w:t>
      </w:r>
    </w:p>
    <w:p>
      <w:pPr>
        <w:pStyle w:val="Normal"/>
        <w:ind w:left="142" w:hanging="142"/>
        <w:jc w:val="both"/>
        <w:rPr/>
      </w:pPr>
      <w:r>
        <w:rPr/>
        <w:t>- di dare atto che il presente impegno, in quanto derivante da contratto, non è soggetto al limite di cui al 1° comma art. 6 della L. 155/89, e comunque non supera lo stanziamento definitivamente previsto nel PEG 1998;</w:t>
      </w:r>
    </w:p>
    <w:p>
      <w:pPr>
        <w:pStyle w:val="Normal"/>
        <w:ind w:left="142" w:hanging="142"/>
        <w:jc w:val="both"/>
        <w:rPr/>
      </w:pPr>
      <w:r>
        <w:rPr/>
        <w:t xml:space="preserve">- di trasmettere la presente determinazione al Servizio Ragioneria per gli adempimenti  di competenza, dandosi atto che la stessa diviene esecutiva con l’apposizione del visto di regolarità contabile attestante la copertura finanziar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8/05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34:00Z</dcterms:created>
  <dc:creator>Provincia di Mo</dc:creator>
  <dc:description/>
  <dc:language>en-US</dc:language>
  <cp:lastModifiedBy>utente_ads</cp:lastModifiedBy>
  <dcterms:modified xsi:type="dcterms:W3CDTF">2003-11-05T09:34:00Z</dcterms:modified>
  <cp:revision>2</cp:revision>
  <dc:subject/>
  <dc:title>IOPIPOIO</dc:title>
</cp:coreProperties>
</file>