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AMM.VO PATRIMONIO EDILIZIA VIABILITA '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UPPI CRISTIN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6958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6</w:t>
            </w:r>
            <w:r>
              <w:rPr/>
              <w:t xml:space="preserve">  del  </w:t>
            </w:r>
            <w:r>
              <w:rPr>
                <w:lang w:val="en-US"/>
              </w:rPr>
              <w:t>12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MAGAZZINO POSTO IN VIA DELL'INDUSTRIA 231 IN SERRAMAZZONI (MO) DI PROPRIETA' DELLA DITTA "BARTOLACELLI DI RUGGERO E GIOVANNI E C. S.N.C." - INTEGRAZIONE I.V.A. IMPEGNO MAGGIORE SPES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emesso:</w:t>
      </w:r>
    </w:p>
    <w:p>
      <w:pPr>
        <w:pStyle w:val="Normal"/>
        <w:jc w:val="both"/>
        <w:rPr/>
      </w:pPr>
      <w:r>
        <w:rPr/>
        <w:t>- che si sono definite le trattative relative al rinnovo di contratto di locazione di un magazzino posto in Via dell’Industria n. 231 di proprietà della Ditta “BARTOLACELLI di Ruggero, Giovanni e C. SNC” con sede in Serramazzoni (Mo), per la quale agisce il Sig. Bartolacelli Ruggero  ad un canone annuo di L. 18.000.000 con Atto Dirigenziale n. 41 del 29/07/1998 esecutivo il 14/08/1998 prot. 39286;</w:t>
      </w:r>
    </w:p>
    <w:p>
      <w:pPr>
        <w:pStyle w:val="Normal"/>
        <w:jc w:val="both"/>
        <w:rPr/>
      </w:pPr>
      <w:r>
        <w:rPr/>
        <w:t>- che per errore materiale il canone suddetto non è stato assoggettato ad IVA;</w:t>
      </w:r>
    </w:p>
    <w:p>
      <w:pPr>
        <w:pStyle w:val="Normal"/>
        <w:jc w:val="both"/>
        <w:rPr/>
      </w:pPr>
      <w:r>
        <w:rPr/>
        <w:t>- che la Ditta “BARTOLACELLI SNC” è una impresa e quindi assoggettata ad IVA;</w:t>
      </w:r>
    </w:p>
    <w:p>
      <w:pPr>
        <w:pStyle w:val="Normal"/>
        <w:jc w:val="both"/>
        <w:rPr/>
      </w:pPr>
      <w:r>
        <w:rPr/>
        <w:t>- che il canone di cui sopra deve essere pertanto aumentato del 20% di IVA, per cui risulterà pari a L. 18.000.000 (lire diciottomilioni) più L. 3.600.000 (lire tremilioniseicentomila) IVA al 20% per un totale di L. 21.600.000 (lire ventunomilioniseicentomila)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142"/>
        <w:jc w:val="both"/>
        <w:rPr/>
      </w:pPr>
      <w:r>
        <w:rPr/>
        <w:t>- di modificare l’atto dirigenziale n. 41 del 29/07/1998 integrando il canone del contratto di locazione da stipulare con la Ditta “BARTOLACELLI SNC” di Lit. 18.000.000 (lire diciottomilioni) con la percentuale del 20% di IVA pari a Lire  3.600.000 (lire tremilioniseicentomila); il canone così integrato sarà di Lire 21.600.000 (lire ventunomilioniseicentomila);</w:t>
      </w:r>
    </w:p>
    <w:p>
      <w:pPr>
        <w:pStyle w:val="Normal"/>
        <w:ind w:left="142" w:hanging="142"/>
        <w:jc w:val="both"/>
        <w:rPr/>
      </w:pPr>
      <w:r>
        <w:rPr/>
        <w:t>- di impegnare e liquidare la maggiore spesa di L. 1.800.000 (lire unmilioneottocentomila) relativa al periodo 01.07.1998 al 31.12.1998 all’azione 588 “Affitto locali per uffici provinciali” del PEG 1998;</w:t>
      </w:r>
    </w:p>
    <w:p>
      <w:pPr>
        <w:pStyle w:val="Normal"/>
        <w:ind w:left="142" w:hanging="142"/>
        <w:jc w:val="both"/>
        <w:rPr/>
      </w:pPr>
      <w:r>
        <w:rPr/>
        <w:t>- di dare atto che il canone di L. 18.000.000 (lire diciottomilioni) più Lit. 3.600.000 (lire tremilioniseicentomila) per IVA 20% per un totale di Lit. 21.600.000 (lire ventumilioniseicentomila), salvo aggiornamenti, sarà impegnato alla corrispondente azione dei PEG successivi fino alla scadenza contrattuale;</w:t>
      </w:r>
    </w:p>
    <w:p>
      <w:pPr>
        <w:pStyle w:val="Normal"/>
        <w:ind w:left="142" w:hanging="142"/>
        <w:jc w:val="both"/>
        <w:rPr/>
      </w:pPr>
      <w:r>
        <w:rPr/>
        <w:t>- di modificare l’art. 12 dell’Atto Dirigenziale n. 41 del 29/07/1998 come segue:</w:t>
      </w:r>
    </w:p>
    <w:p>
      <w:pPr>
        <w:pStyle w:val="Normal"/>
        <w:ind w:left="142" w:hanging="142"/>
        <w:jc w:val="both"/>
        <w:rPr/>
      </w:pPr>
      <w:r>
        <w:rPr/>
        <w:t xml:space="preserve">  </w:t>
      </w:r>
      <w:r>
        <w:rPr/>
        <w:t>12) Il presente atto, soggetto ad IVA, verrà registrato soltanto in caso d’uso ai sensi dell’art. 5 D.P.R. 26/04/1986 n. 13. Le spese contrattuali, nonchè quelle dipendenti e conseguenti sono a carico della proprietà ai sensi dell’art. 16 bis del Regio Decreto 18/11/1923 n. 2440.</w:t>
      </w:r>
    </w:p>
    <w:p>
      <w:pPr>
        <w:pStyle w:val="Normal"/>
        <w:ind w:left="142" w:hanging="142"/>
        <w:jc w:val="both"/>
        <w:rPr/>
      </w:pPr>
      <w:r>
        <w:rPr/>
        <w:t>- di trasmettere la presente determinazione al Servizio Ragioneria per gli adempimenti di competenza, dandosi atto che la stessa diviene esecutiva con l’apposizione del visto di regolarita’ contabile attestante la copertura finanzia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UPPI CRISTINA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14/09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2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9:35:00Z</dcterms:created>
  <dc:creator>Provincia di Modena</dc:creator>
  <dc:description/>
  <dc:language>en-US</dc:language>
  <cp:lastModifiedBy>utente_ads</cp:lastModifiedBy>
  <cp:lastPrinted>1998-09-12T09:30:00Z</cp:lastPrinted>
  <dcterms:modified xsi:type="dcterms:W3CDTF">2003-11-05T09:35:00Z</dcterms:modified>
  <cp:revision>2</cp:revision>
  <dc:subject/>
  <dc:title>IOPIPOIO</dc:title>
</cp:coreProperties>
</file>