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ECONOMATO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BORSARI LILLIAN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9478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81</w:t>
            </w:r>
            <w:r>
              <w:rPr/>
              <w:t xml:space="preserve">  del  </w:t>
            </w:r>
            <w:r>
              <w:rPr>
                <w:lang w:val="en-US"/>
              </w:rPr>
              <w:t>09/05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PESE TELEFONICHE AULA MAGNA ITC BAROZZI: IMPEGNO DI SPESA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Richiamato il PEG 1998 e, in particolare, l’azione 2143 ”Gestione Aula Magna ITC Barozzi”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considerato che all’impegno delle spese realmente sostenute si procede mediante provvedimento dirigenziale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a la fattura del 27.03.1998 di L. 147.746 pervenuta da Telecom Italia SpA, C.F. e P.IVA n. 00471850016, e la nota Cassa Economato n. 458 del 09.03.1998 di L. 122.000, entrambe relative a spese telefoniche dell’Aula Magna dell’ITC Barozzi, ritenute regolari, da liquidarsi e rimborsarsi per l’importo totale di L. 269.746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o l’articolo 6 comma 2 della legge 15 maggio 1997 n. 127 e l'articolo 52 dello statut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o l’art.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di impegnare la somma di L. 269.746 all’azione 2143 ”Gestione Aula Magna ITC Barozzi” PEG 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di liquidare la fattura del 27.03.1998 di L. 147.746 alla Telecom Italia S.p.A. di Bologna e di rimborsare alla Cassa Economato la nota n. 458 del 09.03.1998 di L. 122.000 per un totale complessivo di L. 269.74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BORSARI LILLIANA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28/05/1998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81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9/05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2:48:00Z</dcterms:created>
  <dc:creator>AMM.NE PROVINCIALE MODENA</dc:creator>
  <dc:description/>
  <dc:language>en-US</dc:language>
  <cp:lastModifiedBy>utente_ads</cp:lastModifiedBy>
  <cp:lastPrinted>1998-03-26T11:50:00Z</cp:lastPrinted>
  <dcterms:modified xsi:type="dcterms:W3CDTF">2003-11-04T12:48:00Z</dcterms:modified>
  <cp:revision>2</cp:revision>
  <dc:subject/>
  <dc:title>IOPIPOIO</dc:title>
</cp:coreProperties>
</file>