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696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7</w:t>
            </w:r>
            <w:r>
              <w:rPr/>
              <w:t xml:space="preserve">  del  </w:t>
            </w:r>
            <w:r>
              <w:rPr>
                <w:lang w:val="en-US"/>
              </w:rPr>
              <w:t>12/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ESTRA IN CARPI AD USO DELL'ISTITUTO TECNICO INDUSTRIALE "L. DA VINCI". CONTRATTO DI PRESTAZIONE DI SERVIZI ED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l’Istituto Tecnico Industriale “L. Da Vinci” di Carpi è sprovvisto di palestra ed è quindi necessario ricorrere ad impianti sportivi esterni per lo svolgimento delle lezioni di educazione fisica;</w:t>
      </w:r>
    </w:p>
    <w:p>
      <w:pPr>
        <w:pStyle w:val="Normal"/>
        <w:jc w:val="both"/>
        <w:rPr/>
      </w:pPr>
      <w:r>
        <w:rPr/>
        <w:t>- che con contratto, sottoscritto per accettazione in data 27/10/1997, in esecuzione dell’atto Dirigenziale n. 31 del 02/10/1997 la Provincia ha stipulato con la Nazareno Work Coop. sociale a.r.l.,  un contratto di prestazione di servizio palestra ad uso I.T.I. L. Da Vinci;</w:t>
      </w:r>
    </w:p>
    <w:p>
      <w:pPr>
        <w:pStyle w:val="Normal"/>
        <w:jc w:val="both"/>
        <w:rPr/>
      </w:pPr>
      <w:r>
        <w:rPr/>
        <w:t>- che il contratto sopra citato è scaduto il 15/06/1998 ed il Servizio Istruzione con lettera prot. 1237/Istr. del 22/06/1998 ha comunicato la necessità di rinnovare il contratto della palestra per n. 31,30 ore settimanali;</w:t>
      </w:r>
    </w:p>
    <w:p>
      <w:pPr>
        <w:pStyle w:val="Normal"/>
        <w:ind w:firstLine="708"/>
        <w:jc w:val="both"/>
        <w:rPr/>
      </w:pPr>
      <w:r>
        <w:rPr/>
        <w:t>accertato che sul territorio comunale, oltre alle palestre del Comune impegnate per le proprie attività e la palestra della Nazareno Work, raggiungibile dagli studenti senza trasporto essendo nelle immediate vicinanze della scuola, non esistono altri impianti adeguati all’uso scolastico;</w:t>
      </w:r>
    </w:p>
    <w:p>
      <w:pPr>
        <w:pStyle w:val="Normal"/>
        <w:jc w:val="both"/>
        <w:rPr/>
      </w:pPr>
      <w:r>
        <w:rPr/>
        <w:tab/>
        <w:t>valutato che il corrispettivo sorveglianza e pulizie incluse è di Lire 63.526.617 IVA inclusa;</w:t>
      </w:r>
    </w:p>
    <w:p>
      <w:pPr>
        <w:pStyle w:val="Normal"/>
        <w:jc w:val="both"/>
        <w:rPr/>
      </w:pPr>
      <w:r>
        <w:rPr/>
        <w:tab/>
        <w:t>dato atto che la somma è prevista nel PEG dell’anno 1998 al progetto n. 108, sottoprogetto n. 279, azione n. 589 “Affitti palestre”;</w:t>
      </w:r>
    </w:p>
    <w:p>
      <w:pPr>
        <w:pStyle w:val="Normal"/>
        <w:jc w:val="both"/>
        <w:rPr/>
      </w:pPr>
      <w:r>
        <w:rPr/>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stipulare con la Nazareno Work Coop. sociale a r. l,. P. IVA 02172980365, con sede in Via Del Guercino n. 3 a Carpi, rappresentata dal Presidente Sig. Marco Viola, nato a Carpi il 19/01/1963, un contratto di fornitura di servizio palestra ad uso scolastico;</w:t>
      </w:r>
    </w:p>
    <w:p>
      <w:pPr>
        <w:pStyle w:val="Normal"/>
        <w:ind w:left="142" w:hanging="142"/>
        <w:jc w:val="both"/>
        <w:rPr/>
      </w:pPr>
      <w:r>
        <w:rPr/>
        <w:t>- di autorizzare la D.ssa Luppi Cristina, Dirigente del Servizio Amministrativo Affari Generali e Patrimonio la quale agisce in nome e per conto della Provincia, P. IVA 01375710363 ai sensi dell’art. 52 commi 2 lettera f) e 3 dello Statuto dell’Ente, a stipulare il contratto di fornitura ai seguenti patti e condizioni:</w:t>
      </w:r>
    </w:p>
    <w:p>
      <w:pPr>
        <w:pStyle w:val="Normal"/>
        <w:ind w:left="142" w:hanging="142"/>
        <w:jc w:val="both"/>
        <w:rPr/>
      </w:pPr>
      <w:r>
        <w:rPr/>
        <w:t xml:space="preserve">  </w:t>
      </w:r>
      <w:r>
        <w:rPr/>
        <w:t>1) La Nazareno Work Coop Sociale a r. l. pone a disposizione della Provincia di Modena la palestra ad uso degli studenti delle scuole superiori per lo svolgimento delle lezioni di educazione fisica.</w:t>
      </w:r>
    </w:p>
    <w:p>
      <w:pPr>
        <w:pStyle w:val="Normal"/>
        <w:ind w:left="142" w:hanging="142"/>
        <w:jc w:val="both"/>
        <w:rPr/>
      </w:pPr>
      <w:r>
        <w:rPr/>
        <w:t xml:space="preserve">  </w:t>
      </w:r>
      <w:r>
        <w:rPr/>
        <w:t xml:space="preserve">2)  Le parti si danno reciprocamente atto che il servizio palestra offerto dalla Nazareno Work consiste in: </w:t>
      </w:r>
    </w:p>
    <w:p>
      <w:pPr>
        <w:pStyle w:val="Normal"/>
        <w:jc w:val="both"/>
        <w:rPr/>
      </w:pPr>
      <w:r>
        <w:rPr/>
        <w:t xml:space="preserve">    </w:t>
      </w:r>
      <w:r>
        <w:rPr/>
        <w:t>a) messa a disposizione della palestra “Kennedy” posta in Via Del Guercino n. 3 a Carpi;</w:t>
      </w:r>
    </w:p>
    <w:p>
      <w:pPr>
        <w:pStyle w:val="Normal"/>
        <w:jc w:val="both"/>
        <w:rPr/>
      </w:pPr>
      <w:r>
        <w:rPr/>
        <w:t xml:space="preserve">    </w:t>
      </w:r>
      <w:r>
        <w:rPr/>
        <w:t>b) fornitura di acqua calda per servizio docce;</w:t>
      </w:r>
    </w:p>
    <w:p>
      <w:pPr>
        <w:pStyle w:val="Normal"/>
        <w:jc w:val="both"/>
        <w:rPr/>
      </w:pPr>
      <w:r>
        <w:rPr/>
        <w:t xml:space="preserve">    </w:t>
      </w:r>
      <w:r>
        <w:rPr/>
        <w:t>c) utilizzo dei servizi igienici;</w:t>
      </w:r>
    </w:p>
    <w:p>
      <w:pPr>
        <w:pStyle w:val="Normal"/>
        <w:jc w:val="both"/>
        <w:rPr/>
      </w:pPr>
      <w:r>
        <w:rPr/>
        <w:t xml:space="preserve">    </w:t>
      </w:r>
      <w:r>
        <w:rPr/>
        <w:t>d) fornitura di energia elettrica;</w:t>
      </w:r>
    </w:p>
    <w:p>
      <w:pPr>
        <w:pStyle w:val="Normal"/>
        <w:jc w:val="both"/>
        <w:rPr/>
      </w:pPr>
      <w:r>
        <w:rPr/>
        <w:t xml:space="preserve">    </w:t>
      </w:r>
      <w:r>
        <w:rPr/>
        <w:t>e) riscaldamento dei locali;</w:t>
      </w:r>
    </w:p>
    <w:p>
      <w:pPr>
        <w:pStyle w:val="Normal"/>
        <w:jc w:val="both"/>
        <w:rPr/>
      </w:pPr>
      <w:r>
        <w:rPr/>
        <w:t xml:space="preserve">    </w:t>
      </w:r>
      <w:r>
        <w:rPr/>
        <w:t>f) messa a disposizione di attrezzatura fissa e mobile;</w:t>
      </w:r>
    </w:p>
    <w:p>
      <w:pPr>
        <w:pStyle w:val="Normal"/>
        <w:jc w:val="both"/>
        <w:rPr/>
      </w:pPr>
      <w:r>
        <w:rPr/>
        <w:t xml:space="preserve">    </w:t>
      </w:r>
      <w:r>
        <w:rPr/>
        <w:t>g) manutenzione ordinaria e straordinaria dei locali.</w:t>
      </w:r>
    </w:p>
    <w:p>
      <w:pPr>
        <w:pStyle w:val="Normal"/>
        <w:ind w:left="142" w:hanging="0"/>
        <w:jc w:val="both"/>
        <w:rPr/>
      </w:pPr>
      <w:r>
        <w:rPr/>
        <w:t>3)  Il servizio avrà la durata di 3 (tre) anni, con decorrenza dall’15.09.1998 al 14.09.2001.</w:t>
      </w:r>
    </w:p>
    <w:p>
      <w:pPr>
        <w:pStyle w:val="Normal"/>
        <w:ind w:left="142" w:hanging="0"/>
        <w:jc w:val="both"/>
        <w:rPr/>
      </w:pPr>
      <w:r>
        <w:rPr/>
        <w:t>La Provincia di Modena si riserva la facoltà di disdire il contratto, a partire dall’inizio del secondo anno, in qualunque momento previo avviso di disdetta da comunicarsi a mezzo raccomandata a.r. tre mesi prima dell’effettivo recesso.</w:t>
      </w:r>
    </w:p>
    <w:p>
      <w:pPr>
        <w:pStyle w:val="Normal"/>
        <w:ind w:left="142" w:hanging="0"/>
        <w:jc w:val="both"/>
        <w:rPr/>
      </w:pPr>
      <w:r>
        <w:rPr/>
        <w:t>4) La palestra sarà disponibile per gli studenti dalle ore 8.00 alle ore 13.15 dal lunedì al sabato compreso per tutta la durata dell’anno scolastico.</w:t>
      </w:r>
    </w:p>
    <w:p>
      <w:pPr>
        <w:pStyle w:val="Normal"/>
        <w:ind w:left="142" w:hanging="0"/>
        <w:jc w:val="both"/>
        <w:rPr/>
      </w:pPr>
      <w:r>
        <w:rPr/>
        <w:t>5)  Il corrispettivo del servizio prestato viene stabilito in L. 63.526.617 (lire sessantatremilionicinquecentoventiseimilaseicentodiciassette) I.V.A. compresa annui.</w:t>
      </w:r>
    </w:p>
    <w:p>
      <w:pPr>
        <w:pStyle w:val="Normal"/>
        <w:ind w:left="142" w:hanging="0"/>
        <w:jc w:val="both"/>
        <w:rPr/>
      </w:pPr>
      <w:r>
        <w:rPr/>
        <w:t>Tale corrispettivo verrà aggiornato annualmente, a partire dal secondo anno, nella misura del 75% dell’aumento dei prezzi al consumo accertato dall’ISTAT  per l’anno precedente così come previsto dall’art. 1 della Legge 05/05/1985 n. 118.</w:t>
      </w:r>
    </w:p>
    <w:p>
      <w:pPr>
        <w:pStyle w:val="Normal"/>
        <w:ind w:left="142" w:hanging="0"/>
        <w:jc w:val="both"/>
        <w:rPr/>
      </w:pPr>
      <w:r>
        <w:rPr/>
        <w:t>Il pagamento avverrà contro fattura, che la Nazareno Work emetterà il 15 Settembre ed il 15 Marzo di ogni anno. Il rispetto della prima scadenza sarà comunque condizionato alla data di approvazione o ratifica del contratto.</w:t>
      </w:r>
    </w:p>
    <w:p>
      <w:pPr>
        <w:pStyle w:val="Normal"/>
        <w:ind w:left="142" w:hanging="0"/>
        <w:jc w:val="both"/>
        <w:rPr/>
      </w:pPr>
      <w:r>
        <w:rPr/>
        <w:t>6) La Provincia di Modena esonera fin da ora da qualsiasi responsabilità la Nazareno Work Coop. Sociale a r. l. per infortuni occorsi agli alunni durante gli orari in cui il servizio viene prestato non derivanti da carenze delle strutture messe a disposizione.</w:t>
      </w:r>
    </w:p>
    <w:p>
      <w:pPr>
        <w:pStyle w:val="Normal"/>
        <w:ind w:left="142" w:hanging="0"/>
        <w:jc w:val="both"/>
        <w:rPr/>
      </w:pPr>
      <w:r>
        <w:rPr/>
        <w:t>7)  In caso di perimento o danno dei beni messi a disposizione della Provincia, quest’ultima sarà tenuta a risarcire la Società per un eguale valore.</w:t>
      </w:r>
    </w:p>
    <w:p>
      <w:pPr>
        <w:pStyle w:val="Normal"/>
        <w:ind w:left="142" w:hanging="0"/>
        <w:jc w:val="both"/>
        <w:rPr/>
      </w:pPr>
      <w:r>
        <w:rPr/>
        <w:t>8)  Qualora la Provincia, al termine del presente contratto, intendesse rinnovarlo, è tenuta a darne comunicazione scritta alla Nazareno Work Coop. Sociale a r. l. mediante lettera raccomandata a.r. almeno due mesi prima della scadenza. A parità di condizioni la Provincia ha diritto verso terzi di prelazione sulla stipula di un nuovo contratto.</w:t>
      </w:r>
    </w:p>
    <w:p>
      <w:pPr>
        <w:pStyle w:val="Normal"/>
        <w:ind w:left="142" w:hanging="0"/>
        <w:jc w:val="both"/>
        <w:rPr/>
      </w:pPr>
      <w:r>
        <w:rPr/>
        <w:t>9)  Le parti prendono atto che, per effetto della disciplina I.V.A. e delle norme correttive ed integrative della stessa, il presente contratto è soggetto all’imposta sul valore aggiunto.</w:t>
      </w:r>
    </w:p>
    <w:p>
      <w:pPr>
        <w:pStyle w:val="Normal"/>
        <w:ind w:left="142" w:hanging="0"/>
        <w:jc w:val="both"/>
        <w:rPr/>
      </w:pPr>
      <w:r>
        <w:rPr/>
        <w:t>10) Il presente atto, soggetto ad IVA, verrà registrato soltanto in caso d’uso ai sensi dell’art. 5 D.P.R. 26/04/1986 n. 13. Le spese contrattuali, nonchè quelle dipendenti e conseguenti sono a carico della proprietà ai sensi dell’art. 16 bis del Regio Decreto 18/11/1923 n. 2440.</w:t>
      </w:r>
    </w:p>
    <w:p>
      <w:pPr>
        <w:pStyle w:val="Normal"/>
        <w:ind w:left="142" w:hanging="0"/>
        <w:jc w:val="both"/>
        <w:rPr/>
      </w:pPr>
      <w:r>
        <w:rPr/>
        <w:t>11) Il presente atto si intende immediatamente vincolante per la Nazareno Work Coop. Sociale a r. l. all’atto della sottoscrizione dello stesso, mentre per la Provincia lo sarà alla data di esecutività del provvedimento che approva il presente atto.</w:t>
      </w:r>
    </w:p>
    <w:p>
      <w:pPr>
        <w:pStyle w:val="Normal"/>
        <w:ind w:left="142" w:hanging="0"/>
        <w:jc w:val="both"/>
        <w:rPr/>
      </w:pPr>
      <w:r>
        <w:rPr/>
        <w:t>12) In caso di controversia sull’interpretazione, applicazione o esecuzione del presente contratto, competente a decidere sarà il Foro di Modena.</w:t>
      </w:r>
    </w:p>
    <w:p>
      <w:pPr>
        <w:pStyle w:val="Normal"/>
        <w:jc w:val="both"/>
        <w:rPr/>
      </w:pPr>
      <w:r>
        <w:rPr/>
      </w:r>
    </w:p>
    <w:p>
      <w:pPr>
        <w:pStyle w:val="Normal"/>
        <w:ind w:left="142" w:hanging="142"/>
        <w:jc w:val="both"/>
        <w:rPr/>
      </w:pPr>
      <w:r>
        <w:rPr/>
        <w:t>- di impegnare e liquidare la spesa di L. 31.763.308  (trentunmilionisettecentosessantatremila-trecentootto) di cui L. 26.469.424 (lire ventiseimilioniquattrocentosessantanovemilaquattro-centoventiquattro), per corrispettivo + L. 5.293.884 (lire cinquemilioniduecentonovanta-tremilaottocentoottantaquattro) per I.V.A., per il semestre dal 15.09.1998 al 14.03.1999 all’azione n. 589 “Affitti palestre” del PEG 1998;</w:t>
      </w:r>
    </w:p>
    <w:p>
      <w:pPr>
        <w:pStyle w:val="Normal"/>
        <w:ind w:left="142" w:hanging="142"/>
        <w:jc w:val="both"/>
        <w:rPr/>
      </w:pPr>
      <w:r>
        <w:rPr/>
        <w:t>- di dare atto che il canone di L. 52.938.848 (lire cinquantaduemilioninovecentotrentottomila-ottocentoquarantotto) più I.V.A., pari a L. 63.526.617 (sessantatremilionicinquecentoventiseimila-seicentodiciassette), salvo aggiornamenti, sarà previsto ed impegnato alla corrispondente azione dei PEG successivi fino alla scadenza contrattuale;</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4/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7</w:t>
    </w:r>
    <w:r>
      <w:rPr>
        <w:sz w:val="20"/>
        <w:szCs w:val="20"/>
      </w:rPr>
      <w:t xml:space="preserve"> del </w:t>
    </w:r>
    <w:r>
      <w:rPr>
        <w:sz w:val="20"/>
        <w:szCs w:val="20"/>
        <w:lang w:val="en-US"/>
      </w:rPr>
      <w:t>12/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5:00Z</dcterms:created>
  <dc:creator>Provincia di Mo</dc:creator>
  <dc:description/>
  <dc:language>en-US</dc:language>
  <cp:lastModifiedBy>utente_ads</cp:lastModifiedBy>
  <dcterms:modified xsi:type="dcterms:W3CDTF">2003-11-05T09:35:00Z</dcterms:modified>
  <cp:revision>2</cp:revision>
  <dc:subject/>
  <dc:title>IOPIPOIO</dc:title>
</cp:coreProperties>
</file>