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LEGALE AMMINISTRATIV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500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9</w:t>
            </w:r>
            <w:r>
              <w:rPr/>
              <w:t xml:space="preserve">  del  </w:t>
            </w:r>
            <w:r>
              <w:rPr>
                <w:lang w:val="en-US"/>
              </w:rPr>
              <w:t>03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MPEGNO DI SPESA E LIQUIDAZIONE PARCELLA AVV. TIRAPANI PER LA CAUSA CIVILE PROMOSSA DALLA ELENA E LEA S.P.A. CONTRO  PROVINCIA DI MODENA E AMMINISTRAZIONE GOVERNATIVA DELLE FINANZ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Richiamata la deliberazione della Giunta provinciale n. 1203 del 19.9.95 con la quale venivano nominati l’Avv. Roberta Zannini e l’Avv. Stefano Tirapani quali difensori della Provincia nella causa civile avanti la Pretura di Bologna promossa dalla Elena e Lea contro Provincia ed Amministrazione governativa delle finanze riguardante la determinazione del canone di locazione di un appezzamento di terreno facente parte della ex ferrovia Modena-Decima posto in Comune di Nonantola di cui la Provincia è concessionari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che è stato definito tra le parti un accordo transattivo e si è proceduto, quindi, all’estinzione del processo ai sensi dell’art. 309 c.p.c.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i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a nota spese pro-forma inviata dall’Avv. Tirapani in data 20.7.98 a saldo dell’attività prestat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a deliberazione della Giunta provinciale n. 38 del 27.1.98 di approvazione del Piano Esecutivo di Gestione (P.E.G.) per l’anno 1998, al progetto 162 “Consulenza e assistenza legale”, sottoprogetto n. 414 “Patrocinio legale”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 la somma di L. 1.961.888 lorde, a favore dello Studio Legale Associato Avv. Riccardo Rosetti e Avv. Stefano Tirapani di Bologna, Via Murri 9, con pagamento da effettuarsi tramite bonifico bancario presso la Banca Popolare dell’Emilia Romagna - Sede di Bologna, sul c/c n. 720542, ABI 5387, CAB 24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utare la somma di L. 1.961.888, comprensiva di i.v.a. e 2% c.p.a., all’azione 601 “Spese per liti ed atti a difesa della Provincia” del P.E.G. 1998, da corrispondere all’Avv. Stefano Tirapani a saldo dell’attività presta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dare atto che l’Avv. Stefano Tirapani non è dipendente di pubblica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ZANNINI ROBERT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09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29</w:t>
    </w:r>
    <w:r>
      <w:rPr>
        <w:sz w:val="20"/>
        <w:szCs w:val="20"/>
      </w:rPr>
      <w:t xml:space="preserve"> del </w:t>
    </w:r>
    <w:r>
      <w:rPr>
        <w:lang w:val="en-US"/>
      </w:rPr>
      <w:t>03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39:00Z</dcterms:created>
  <dc:creator>Provincia di Modena</dc:creator>
  <dc:description/>
  <dc:language>en-US</dc:language>
  <cp:lastModifiedBy>utente_ads</cp:lastModifiedBy>
  <cp:lastPrinted>1998-09-03T11:50:00Z</cp:lastPrinted>
  <dcterms:modified xsi:type="dcterms:W3CDTF">2003-11-07T10:39:00Z</dcterms:modified>
  <cp:revision>2</cp:revision>
  <dc:subject/>
  <dc:title>IOPIPOIO</dc:title>
</cp:coreProperties>
</file>