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96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8</w:t>
            </w:r>
            <w:r>
              <w:rPr/>
              <w:t xml:space="preserve">  del  </w:t>
            </w:r>
            <w:r>
              <w:rPr>
                <w:lang w:val="en-US"/>
              </w:rPr>
              <w:t>1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OCAZIONE LOCALI DA ADIBIRE AD AULE SCOLASTICHE A MAGAZZINO DELL'ISTITUTO PROFESSIONALE STATALE "A. FERRARI" DI MARANELLO. APPROVAZIONE CONTRATTO PROPRIETA' SIGG. BARALDI VICIN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con deliberazione di Giunta n. 515 del 08/09/1998 immediatamente eseguibile è stato determinato di assumere in locazione dalla Proprietà Baraldi Guido e Vicini Anna Maria un locale  con annessi servizi di mq. 95 circa da adibire ad aule scolastiche ed un locale di mq. 45 circa da adibire a magazzino da uso dell’Istituto Professionale Statale Industria e Artigianato “Ferrari” di Maranello;</w:t>
      </w:r>
    </w:p>
    <w:p>
      <w:pPr>
        <w:pStyle w:val="Normal"/>
        <w:jc w:val="both"/>
        <w:rPr/>
      </w:pPr>
      <w:r>
        <w:rPr/>
        <w:t>- che l’atto sopracitato stabilisce di provvedere con successivo atto dirigenziale a definire i patti e le condizioni del contratto di locazione nonchè all’impegno ed alla liquidazione delle realtive spese;</w:t>
      </w:r>
    </w:p>
    <w:p>
      <w:pPr>
        <w:pStyle w:val="Normal"/>
        <w:jc w:val="both"/>
        <w:rPr/>
      </w:pPr>
      <w:r>
        <w:rPr/>
        <w:t>- dato atto che la spesa è già stata prenotat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ssumere in locazione dalla proprietà Baraldi Guido e Vicini Anna Maria un locale con annessi servizi di mq. 95 circa da adibire ad aule scolastiche ed un locale di mq. 45 circa da adibire a magazzino da uso dell’Istituto Professionale Statale Industria e Artigianato “Ferrari” di Maranello ai patti ed alle condizioni del presente preliminare:</w:t>
      </w:r>
    </w:p>
    <w:p>
      <w:pPr>
        <w:pStyle w:val="Normal"/>
        <w:ind w:left="142" w:hanging="0"/>
        <w:jc w:val="both"/>
        <w:rPr/>
      </w:pPr>
      <w:r>
        <w:rPr/>
        <w:t>Tra i Sig.ri:</w:t>
      </w:r>
    </w:p>
    <w:p>
      <w:pPr>
        <w:pStyle w:val="Normal"/>
        <w:ind w:left="142" w:hanging="0"/>
        <w:jc w:val="both"/>
        <w:rPr/>
      </w:pPr>
      <w:r>
        <w:rPr/>
        <w:t>Cristina Luppi, residente per la carica presso la Provincia di Modena, viale Martiri della Libertà, 34 a Modena P. IVA 01375710363 agente nella qualità di Dirigente del Servizio Amministrativo Affari Generali e Patrimonio e non altrimenti,</w:t>
      </w:r>
    </w:p>
    <w:p>
      <w:pPr>
        <w:pStyle w:val="Normal"/>
        <w:ind w:left="142" w:hanging="0"/>
        <w:jc w:val="center"/>
        <w:rPr/>
      </w:pPr>
      <w:r>
        <w:rPr/>
        <w:t>E</w:t>
      </w:r>
    </w:p>
    <w:p>
      <w:pPr>
        <w:pStyle w:val="Normal"/>
        <w:ind w:left="142" w:hanging="0"/>
        <w:jc w:val="both"/>
        <w:rPr/>
      </w:pPr>
      <w:r>
        <w:rPr/>
        <w:t>Baraldi Guido (c.f. BRL GDU 37S13 I133C) e Vicini Anna Maria (c.f. VCN NMR 45O53 L402I) entrambi residenti in Montale (MO) Via Val D’Aosta n. 4 in qualità di proprietari e locatori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ab/>
        <w:t>SI CONVIENE E SI STIPULA QUANTO SEGUE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L’Amministrazione Provinciale di Modena, come sopra rappresentata, assume in locazione dai Sigg. Baraldi Guido e Vicini Anna Maria, porzione di immobile situata in Maranello (MO) in via Ferrari 9 - 9/1 costituita da n° 1 locale adibito ad aule scolastiche con annessi servizi, n° 1 locale adibito a magazzino, per una superficie totale di mq. 140, ad uso dell’Istituto I.P.S.I.A. “Ferrari” di Maranello.</w:t>
      </w:r>
    </w:p>
    <w:p>
      <w:pPr>
        <w:pStyle w:val="Normal"/>
        <w:ind w:left="142" w:hanging="0"/>
        <w:jc w:val="both"/>
        <w:rPr/>
      </w:pPr>
      <w:r>
        <w:rPr/>
        <w:t>Detta porzione di immobile è meglio identificata nella planimetria che si allega al presente atto per farne parte integrante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La locazione è concessa ed accettata ai seguenti patti e condizioni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La durata della locazione viene stabilita in anni sei a decorrere dal 16.09.1998 e quindi fino al 15.09.2004. Dal secondo anno di locazione la parte conduttrice avrà la facoltà di recedere dal presente contratto, con preavviso di mesi sei da comunicare alla controparte a mezzo di lettera raccomandat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/>
        <w:t>Il canone annuo di locazione è stato di comune accordo stabilito tra le parti in complessive L. 20.000.000 (ventimilioni), da pagarsi alla locatrice, presso Rolo Banca 1473 - Agenzia “Q” Largo Garibaldi n. 24 Modena sul conto corrente n. 8505., in due rate semestrali anticipate con scadenza rispettivamente il 16/09 ed il 16/03 di ciascun anno. Il rispetto della prima scadenza sarà comunque condizionato alla data di approvazione o ratifica del contratto. Le parti concordano che il suddetto canone sarà aggiornato annualmente a partire dal secondo anno di durata del contratto con la percentuale del 75% delle variazioni intervenute nel potere di acquisto della lira così come accertato dall’ISTAT. Ciò a norma dell’art. 32 della L. 392/1978 come sostituito dall’art. 1 della L. 5.5.1985 n. 11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/>
        <w:t xml:space="preserve">Sono poste a carico del conduttore le spese relative alle piccole manutenzioni, alle spese di riscaldamento e dei contatori acqua ed energia elettrica per le quali sono già predisposte utenze separat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Il locatore dovrà provvedere a sua cura e spese alla manutenzione straordinar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Eventuali modifiche apportate alla porzione di immobile durante il corso della locazione, dovranno essere preventivamente concordate ed autorizzate dal locatore, come pure la apposizione di insegne o bacheche all’esterno dell’edifici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Il conduttore è costituto custode dei locali affittati, che vengono consegnati nello stato di fatto e di diritto in cui trovano, con infissi, seminfissi, pavimento, impianto idrico e termico nello stato in cui risultano dal verbale di presa in consegna sottoscritto in data 08/08/1998 prot. 41459/11.3.4. Il conduttore esonera espressamente il locatore da ogni responsabilità per danni diretti ed indiretti che potessero derivare da fatti dolosi o colposi conseguenti alla attività svolta nei locali stessi non derivanti da carenze delle strutture messe a disposizione. Al termine della locazione i locali dovranno essere riconsegnati nello stato sopra descritto, salvo il normale deperimento d’uso. Il conduttore dovrà provvedere a sua cura e spese a sostituire e ripristinare quanto eventualmente manomesso, danneggiato o distrutto come da verbale sopracita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Qualsiasi modifica del presente contratto non potrà avere luogo e qualunque pagamento non potrà essere provato che mediante documento scrit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E’ vietata la sublocazione anche parziale degli immobili oggetto del presente contrat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La proprietà garantisce che i locali concessi sono esenti da gravami ed oneri a qualunque titolo, pregiudizievoli per il pieno godimento e la completa disponibilità degli stessi nell’ambito del presente contrat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Per eventuali controversie che dovessero insorgere in dipendenza del presente atto, le parti concordano di riconoscere competente il Foro di Moden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Per quanto non previsto valgono le norme del Codice Civile e delle Leggi vigenti in materia di locazioni, oltre alle consuetudini local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Il conduttore si impegna a provvedere alla stipula di polizza assicurativa contro l’incendio. Tale polizza dovrà coprire tutte le cause d’incendio. Il conduttore si impegna altresì a stipulare polizza assicurativa che dovrà coprire eventuali danni a persone o cose che dovessero verificarsi agli occupanti i locali oggetto del presente contratto o a terz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Mentre il presente atto è immediatamente impegnativo per il locatore, lo diverrà per l’Amministrazione Provinciale solo alla data di esecutività del provvedimento che approva il presente at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Le spese di registrazione del contratto di locazione sono a carico del conduttore e del locatore in parti uguali. Le spese contrattuali, nonche’ quelle dipendenti e conseguenti sono a carico della proprieta’ ai sensi dell’art. 16 bis del Regio Decreto 18.11.1923 n. 244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- di impegnare e liquidare la rata semestrale anticipata della  somma di L. 10.000.000 sul c/c n. 8505 presso Rolo Banca 1473 - Agenzia “Q” Largo Garibaldi n. 24 Modena, relativa al canone annuale, del periodo 16.09.1998 - 15.03.1999 al sottoprogetto 278 - Azione 593 “ Maggiori esigenze per affitto locali per istituti secondari ex Legge n° 23 del 1996” del PEG 1998;</w:t>
      </w:r>
    </w:p>
    <w:p>
      <w:pPr>
        <w:pStyle w:val="Normal"/>
        <w:ind w:left="142" w:hanging="142"/>
        <w:jc w:val="both"/>
        <w:rPr/>
      </w:pPr>
      <w:r>
        <w:rPr/>
        <w:t>- di dare atto che il canone annuo di L. 20.000.000 oltre agli aggiornamenti ISTAT, dovrà essere previsto ed impegnato alla corrispondente azione dei PEG futuri fino alla scadenza contrattuale;</w:t>
      </w:r>
    </w:p>
    <w:p>
      <w:pPr>
        <w:pStyle w:val="Normal"/>
        <w:jc w:val="both"/>
        <w:rPr/>
      </w:pPr>
      <w:r>
        <w:rPr/>
        <w:t xml:space="preserve">- di trasmettere la presente determinazione al Servizio Ragioneria per gli adempimenti di competenza, dandosi atto che la stessa diviene esecutiva con l’apposizione del visto di regolarita’ contabile attestante la copertura finanziar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5:00Z</dcterms:created>
  <dc:creator>Provincia di Mo</dc:creator>
  <dc:description/>
  <dc:language>en-US</dc:language>
  <cp:lastModifiedBy>utente_ads</cp:lastModifiedBy>
  <dcterms:modified xsi:type="dcterms:W3CDTF">2003-11-05T09:35:00Z</dcterms:modified>
  <cp:revision>2</cp:revision>
  <dc:subject/>
  <dc:title>IOPIPOIO</dc:title>
</cp:coreProperties>
</file>