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ACCIA E PESCA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Dirigente FERRI MAU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Prot. N° 4533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>Determinazione n°  49  del  05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STITUZIONE DI UNA ZONA PER L'ADDESTRAMENTO E LE PROVE DI QUALIFICAZIONE DEI CANI DA CACCIA IN LOCALITA' CA' NOVA IN COMUNE DI S.CESARIO ART.45 L.R. 8 DEL 15.2.94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legge 11.2.1992 n.157 “Norme per la protezione della fauna selvatica omeoterma e per il prelievo venatorio”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altresì la Legge Regionale 15.2.94 n.8 “Disposizioni per la protezione della fauna e per l’esercizio dell’attività venatoria” ed in particolare l’articolo 45, comma 1 e comma 7, a norma del quali rispettivamente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 Provincie autorizzano l’istituzione e regolano la gestione delle zone per l’addestramento e per le prove di qualificazione dei cani da cacci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a Regione approva direttive volte a disciplinare la gestione delle zone sopracitate, con particolare riferimento all’addestramento, allenamento e gare anche con facoltà di spar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Delibera di Consiglio n. 111 del 15.6.1994 con la quale questa Amministrazione ha provveduto ad approvare il Piano Faunistico Venatorio ai sensi della legge 157/92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deliberazione della Giunta della Regione Emilia Romagna n. 2923 del 28.6.94 con la quale si approvano le direttive relative alle modalità d’istituzione e di gestione delle zone per l’addestramento e per prove di qualificazione dei cani da caccia, ai sensi della Legge Regionale 8/94 articolo 45, comma 7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richiamate le Delibere di Giunta n.986 del 19.7.94 e n. 626 del 21.4.1995 e la decisione di Giunta </w:t>
        <w:tab/>
        <w:t>in data 22.10.96 con le quali si è provveduto a regolamentare, nell’ambito delle strutture di cui trattasi, le attività di addestramento, allenamento e gare in applicazione delle vigenti disposizion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domanda delle Associazioni Venatorie Arcicaccia e Federcaccia di S.Cesario rappresentate rispettivamente dai Sigg. Beggi Mauro residente  a S.Cesario s.P. via Togliatti n.20 e Galli Lino residente a S.Cesario via S.Anna 163 in data 14.4.1998 ed assunto al prot. n.14386 del 15.4.98 relativa alla istituzione di una zona per l’addestramento e le prove di qualificazione dei cani da caccia in località CA’NOVA comune di S.Cesario s.P. ai sensi dell’art.45, comma 1 lett.A) della Legge Regionale 8/94 della estensione di 110 ettar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i gli allegati della suddetta domanda e precisamente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atto di assenso dei proprietari o conduttori dei terreni territorialmente interessat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regolamento di gestione della zona che riporta tempi, modalità di esercizio, misure di salvaguardia della fauna e delle colture, tempi e modalità di utilizzazione del camp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artografia in scala 1:25000 della zona opportunamente delimitata nei confini perimetral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ritenuto di dover provvedere nel merito della suddetta domanda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autorizzare per le motivazioni in premessa indicate l’isituzione di una zona per l’addestramento e le prove di qualificazione dei cani da caccia senza sparo posto in località CA’ NOVA in comune di S:Cesario ai sensi dell’art. 45 commi 1, lettera)A della legge Regionale 8/1994 della estensione di 110 ettari per la durata di anni 7 (sette) dalla data di esecutività del presente provvedimento e in accoglimento dell’istanza presentata in data 14.4.98 dai Sigg. Beggi Mauro e Galli Lino in rappresentanza rispettivamente  dell’Arcicaccia e Federcaccia di S.Cesar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dare atto infine che, fermo restando quanto previsto dall’articolo 45, commi 6 e 7 della Legge Regionale 8/1994 per le attività di addestramento, allenamento e gare di cani valgono le disposizioni regolamentari di cui alla delibera di Giunta del 21.4.1995 già richiamata in premes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rendere il presente atto immediatamente eseguibile;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FERRI MAU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/>
      <w:t>49</w:t>
    </w:r>
    <w:r>
      <w:rPr>
        <w:sz w:val="20"/>
        <w:szCs w:val="20"/>
      </w:rPr>
      <w:t xml:space="preserve"> del </w:t>
    </w:r>
    <w:r>
      <w:rPr/>
      <w:t>05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31:00Z</dcterms:created>
  <dc:creator>provincia di modena</dc:creator>
  <dc:description/>
  <dc:language>en-US</dc:language>
  <cp:lastModifiedBy>utente_ads</cp:lastModifiedBy>
  <dcterms:modified xsi:type="dcterms:W3CDTF">2003-11-04T12:31:00Z</dcterms:modified>
  <cp:revision>2</cp:revision>
  <dc:subject/>
  <dc:title>IOPIPOIO</dc:title>
</cp:coreProperties>
</file>