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AMM.VO PATRIMONIO EDILIZIA VIABILITA '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858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1</w:t>
            </w:r>
            <w:r>
              <w:rPr/>
              <w:t xml:space="preserve">  del  </w:t>
            </w:r>
            <w:r>
              <w:rPr>
                <w:lang w:val="en-US"/>
              </w:rPr>
              <w:t>09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RELITTO STRADALE IN COMUNE DI CAMPOSANTO. ALIENAZIONE AI SIGNORI SETTI GINO E IOTTI DANIEL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emesso:</w:t>
      </w:r>
    </w:p>
    <w:p>
      <w:pPr>
        <w:pStyle w:val="Normal"/>
        <w:jc w:val="both"/>
        <w:rPr/>
      </w:pPr>
      <w:r>
        <w:rPr/>
        <w:t>- che con deliberazione di Giunta n. 1074 del 30.9.1997 esecutiva dal 14.10.1997 è stato determinato di alienare ai sigg.ri Setti Gino e Iotti Daniela un relitto stradale in Comune di Camposanto;</w:t>
      </w:r>
    </w:p>
    <w:p>
      <w:pPr>
        <w:pStyle w:val="Normal"/>
        <w:jc w:val="both"/>
        <w:rPr/>
      </w:pPr>
      <w:r>
        <w:rPr/>
        <w:t>- che la suddetta vendita è soggetta ad INVIM e pertanto occorre impegnare e liquidare in sede di stipula dell’atto di compravendita la somma di L.  6.000 all’azione 851 “versamento INVIM dovuta su alienazione di patrimonio” del PEG 1998, per il pagamento dell’ INVIM a carico della Provincia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 di impegnare e liquidare al notaio rogante Dott. Leone Poggioli , residente a Finale Emilia, Via Dante n. 4  C.F. PGGLNE29D11B885S  sul c/c 141432 presso la Cassa di Risparmio di Mirandola a Finale Emilia la somma di L. 6.000 per il pagamento dell’ INVIM a carico della Provincia relativo alla vendita di un terreno posto a Camposanto, all’ azione n. 851 “Versamento INVIM dovuta su alienazione di patrimonio” del PEG 1998,</w:t>
      </w:r>
    </w:p>
    <w:p>
      <w:pPr>
        <w:pStyle w:val="Normal"/>
        <w:ind w:left="142" w:hanging="142"/>
        <w:jc w:val="both"/>
        <w:rPr/>
      </w:pPr>
      <w:r>
        <w:rPr/>
        <w:t>- di dare atto che il presente impegno, in quanto derivante da legge non è soggetto al limite di cui al 1° comma dell’articolo 6 della legge 155 del 1989 e, comunque non supera lo stanziamento definitivamente previsto nel PEG dell’anno 1998;</w:t>
      </w:r>
    </w:p>
    <w:p>
      <w:pPr>
        <w:pStyle w:val="Normal"/>
        <w:ind w:left="142" w:hanging="142"/>
        <w:jc w:val="both"/>
        <w:rPr>
          <w:b/>
          <w:b/>
          <w:bCs/>
        </w:rPr>
      </w:pPr>
      <w:r>
        <w:rPr/>
        <w:t>- di trasmettere la presente determinazione al Servizio Ragioneria per gli adempimenti  di competenza, dandosi atto che la stessa diviene esecutiva con l’apposizione del visto di regolarità contabile attestante la copertura finanziar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0/06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34:00Z</dcterms:created>
  <dc:creator>Provincia di Modena</dc:creator>
  <dc:description/>
  <dc:language>en-US</dc:language>
  <cp:lastModifiedBy>utente_ads</cp:lastModifiedBy>
  <dcterms:modified xsi:type="dcterms:W3CDTF">2003-11-05T09:34:00Z</dcterms:modified>
  <cp:revision>2</cp:revision>
  <dc:subject/>
  <dc:title>IOPIPOIO</dc:title>
</cp:coreProperties>
</file>