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MANUTENZIONE ORDINAR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PIACENTINI LUCI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19798</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77</w:t>
            </w:r>
            <w:r>
              <w:rPr/>
              <w:t xml:space="preserve">  del  </w:t>
            </w:r>
            <w:r>
              <w:rPr>
                <w:lang w:val="en-US"/>
              </w:rPr>
              <w:t>11/05/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LAVORI DI MANUTENZIONE STRAORDINARIA DEI PIANI STRADALI CON RISAGOMATURE VARIE IN CONGLOMERATO BITUMINOSO DA ESEGUIRSI SULLE STRADE PROVINCIALI. AGGIUDICAZIONE LAVORI ED IMPEGNO DI SPESA ZONE PEDEMONTANA E VALLE SECCHIA. ANNO 1998.</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remess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  che con deliberazione di Giunta n.134 del 03-03-1998 sono stati approvati i progetti dei lavori di manutenzione straordinaria dei piani stradali con risagomature varie in conglomerato bituminoso da eseguirsi sulle strade provinciali, per un importo complessivo di L. 550.00.000;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che tra i progetti in parola era compreso quello dei lavori sulle strade provinciali delle Zone Pedemontana e Valle Secchia per complessive L.  160.000.000 di cui L. 133.293.500 per lavori e L. 26.706.500 per I.V.A. al 20% ed arrotondamenti;</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che con lo stesso atto si stabiliva di provvedere all'affidamento dei lavori a mezzo  trattativa privata previo esperimento di gara ufficiosa tra un numero congruo di ditte di fiducia dell’Amministrazione, così come stabilisce l’art. 12 bis del vigente Regolamento provinciale per la Disciplina dei Contratti, trattandosi di lavori  in econom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che pertanto sono state invitate alla gara ufficiosa le seguenti dit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 Turchi Cesare s.r.l., via Emilia Est n. 10, 42048 Rubiera (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 Calcestruzzi Corradini s.p.a., via XXV Aprile n.70, 42010 Salvaterra di Casalgrande (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 F.lli Cottafava s.a.s., via Matteotti  n.12/b4, 42048 Rubiera (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 Anselmi Cave Ghiaia s.r.l., via Muraglie n. 100, 41049 Sassuolo (M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 Frignano Strade s.r.l., via Leopardi n.8, 41026 Pavullo  (Mo)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6) F.lli Guigli di Guigli Stefano &amp; C. s.n.c., via Comunale n.76, 41040 Boccasuolo  (Mo)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7) Asfalti Emiliani  di Fraulini Renzo &amp; C.s.n.c.,via Torino n.60, 41056 Savignano sul Panar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    </w:t>
      </w:r>
      <w:r>
        <w:rPr/>
        <w:t>(M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isto il  verbale, redatto in data 10.04.1998 dalla  Commissione preposta all’esame dei plichi pervenuti per la disamina dell’ offerta più vantaggios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considerato che l’offerta piu’ vantaggiosa risulta essere quella della società Anselmi Cave Ghiaia s.r.l., via Muraglie n. 100, 41046 Sassuolo (Mo), che offre di   eseguire i lavori in oggetto ad un ribasso percentuale  del  3,45 % e quindi per un importo di  L. 128.694.874;</w:t>
      </w:r>
    </w:p>
    <w:p>
      <w:pPr>
        <w:pStyle w:val="Normal"/>
        <w:tabs>
          <w:tab w:val="clear" w:pos="709"/>
          <w:tab w:val="left" w:pos="284" w:leader="none"/>
        </w:tabs>
        <w:jc w:val="both"/>
        <w:rPr/>
      </w:pPr>
      <w:r>
        <w:rPr/>
        <w:tab/>
        <w:t>visto l’articolo 6 comma 2 della legge 15 maggio 1997 n. 127 e l'articolo 52 dello statuto;</w:t>
      </w:r>
    </w:p>
    <w:p>
      <w:pPr>
        <w:pStyle w:val="Normal"/>
        <w:tabs>
          <w:tab w:val="clear" w:pos="709"/>
          <w:tab w:val="left" w:pos="284" w:leader="none"/>
        </w:tabs>
        <w:jc w:val="both"/>
        <w:rPr/>
      </w:pPr>
      <w:r>
        <w:rPr/>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di  approvare la trattativa privata previo esperimento di gara ufficiosa, esperita in data 10.04.1998, predisposta dal Servizio Amministrativo ed Affari Generali dell’Assessorato alla Viabilità, per l’aggiudicazione dei lavori relativi agli interventi in oggetto indicati per l’importo complessivo di L. 133.293.500 IVA esclus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di affidare l’esecuzione dei lavori in oggetto alla società Anselmi Cave Ghiaia s.r.l., cod.fisc. 01288970369,  via Muraglie n. 100, 41046 Sassuolo (Mo), che offre di   eseguire i lavori in oggetto per un importo di  L. 128.694.874  oltre ad IVA al 20% di L.25.738.975 e quindi per un importo complessivo di L. 154.433.849 ;</w:t>
      </w:r>
    </w:p>
    <w:p>
      <w:pPr>
        <w:pStyle w:val="Normal"/>
        <w:ind w:left="142" w:hanging="142"/>
        <w:jc w:val="both"/>
        <w:rPr>
          <w:lang w:val="en-US"/>
        </w:rPr>
      </w:pPr>
      <w:r>
        <w:rPr/>
        <w:t>- di dare atto che per quanto concerne gli  adempimenti previsti dalla legislazione antimafia, questa Amministrazione ha gia’ acquisito agli atti al prot. N. 16334 del 29.4.98 per altro rapporto contrattuale la comunicazione di cui all’art. 2 comma 2 del D.L.vo 490/94;</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di dare atto che la spesa è stata prenotata con deliberazione di Giunta  n.134 del 03-03-1998;</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xml:space="preserve">- di impegnare pertanto la spesa  di L. 154.433.849 all’azione n. 249 “Risagomature varie sulla rete stradale provinciale” del PEG 1998;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di  dare  atto  che  rispetto  all’importo progettuale  di  L. 160.000.000 con l’aggiudicazione in parola di L. 154.433.848  si  liberano  risorse alla sopracitata azione  per L. 5.566.152;</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xml:space="preserve">- di trasmettere la presente determinazione al Servizio Ragioneria per gli adempimenti di competenza, dandosi atto che la stessa diviene esecutiva con l’apposizione del visto di regolarità contabile attestante la copertura finanziaria.  </w:t>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PIACENTINI LUCIAN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20/05/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77</w:t>
    </w:r>
    <w:r>
      <w:rPr>
        <w:sz w:val="20"/>
        <w:szCs w:val="20"/>
      </w:rPr>
      <w:t xml:space="preserve"> del </w:t>
    </w:r>
    <w:r>
      <w:rPr>
        <w:sz w:val="20"/>
        <w:szCs w:val="20"/>
        <w:lang w:val="en-US"/>
      </w:rPr>
      <w:t>11/05/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1:19:00Z</dcterms:created>
  <dc:creator>Provincia di Mo</dc:creator>
  <dc:description/>
  <dc:language>en-US</dc:language>
  <cp:lastModifiedBy>utente_ads</cp:lastModifiedBy>
  <dcterms:modified xsi:type="dcterms:W3CDTF">2003-11-07T11:19:00Z</dcterms:modified>
  <cp:revision>2</cp:revision>
  <dc:subject/>
  <dc:title>IOPIPOIO</dc:title>
</cp:coreProperties>
</file>