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06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7</w:t>
            </w:r>
            <w:r>
              <w:rPr/>
              <w:t xml:space="preserve">  del  </w:t>
            </w:r>
            <w:r>
              <w:rPr>
                <w:lang w:val="en-US"/>
              </w:rPr>
              <w:t>04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STITUTO TECNICO INDUSTRIALE "L. DA VINCI" DI CARPI. LAVORI DI POTATURA E ABBATTIMENTO PIANTE. AFFIDAMENTO LAVORI IN ESECUZIONE ALLA DELIBERAZIONE DI GIUNTA N. 201 DEL 31.3.1998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con deliberazione di Giunta  n. 201 del 31/03/1998 si approvava il computo metrico estimativo relativo ai lavori di potatura e abbattimento piante da eseguirsi nel fabbricato sede dell’Istituto Tecnico Industriale “L. Da Vinci” di Carpi per un importo complessivo di L. 5.820.000 di cui L. 4.850.000 per lavori e L. 970.000 per I.V.A. 20 %;</w:t>
      </w:r>
    </w:p>
    <w:p>
      <w:pPr>
        <w:pStyle w:val="Normal"/>
        <w:ind w:firstLine="426"/>
        <w:jc w:val="both"/>
        <w:rPr/>
      </w:pPr>
      <w:r>
        <w:rPr/>
        <w:t>dato atto che trattandosi di lavori in economia in ottemperanza a quanto stabilito dall’art. 12 bis del Vigente Regolamento per la disciplina dei Contratti la scelta del contraente e’ avvenuta a trattativa diretta svolta dal Direttore dei Lavori sotto la propria responsabilita’, che ha dato il seguente esito:</w:t>
      </w:r>
    </w:p>
    <w:p>
      <w:pPr>
        <w:pStyle w:val="Normal"/>
        <w:jc w:val="both"/>
        <w:rPr/>
      </w:pPr>
      <w:r>
        <w:rPr/>
        <w:t>-  potatura piante: Ditta Attima s.c.r.l., via De Nicola, 51/B, 41100 Modena - P.I. 02355000361 per un importo netto di L. 4.850.000 oltre al 20% di I.V.A., pari a L. 970.000, e quindi per un importo complessivo di L. 5.820.000;</w:t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/>
      </w:pPr>
      <w:r>
        <w:rPr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/>
      </w:pPr>
      <w:r>
        <w:rPr/>
        <w:t>visto l’art. 27 del decreto legislativo 25 febbraio 1995 n. 77 e successive modifiche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D e t e r m i n  a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in oggetto effettuato ai sensi dell’art.12 bis del Vigente Regolamento per la disciplina dei Contratti cosi’ come indicato in premessa;</w:t>
      </w:r>
    </w:p>
    <w:p>
      <w:pPr>
        <w:pStyle w:val="Normal"/>
        <w:ind w:left="142" w:hanging="142"/>
        <w:jc w:val="both"/>
        <w:rPr/>
      </w:pPr>
      <w:r>
        <w:rPr/>
        <w:t>- di affidare pertanto l’esecuzione dei lavori di potatura e abbattimento piante presso l’Istituto Tecnico Industriale  “L. Da Vinci” di Carpi alla Ditta Attima s.c.r.l. di Modena per l’importo di L. 5.820.000 di cui L. 4.850.000 per lavori e L. 970.000 per I.V.A. 20%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dare atto che la spesa di L. 5.820.000 e’ stata prenotata con deliberazione di Giunta n. 201 del 31.3.1998;</w:t>
      </w:r>
    </w:p>
    <w:p>
      <w:pPr>
        <w:pStyle w:val="Normal"/>
        <w:ind w:left="142" w:hanging="142"/>
        <w:jc w:val="both"/>
        <w:rPr/>
      </w:pPr>
      <w:r>
        <w:rPr/>
        <w:t>- di impegnare la sopracitata spesa all’Azione n. 773 “Potatura piante in edifici scolastici” del PEG 199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8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39:00Z</dcterms:created>
  <dc:creator>Provincia di Mo</dc:creator>
  <dc:description/>
  <dc:language>en-US</dc:language>
  <cp:lastModifiedBy>utente_ads</cp:lastModifiedBy>
  <dcterms:modified xsi:type="dcterms:W3CDTF">2003-11-04T12:39:00Z</dcterms:modified>
  <cp:revision>2</cp:revision>
  <dc:subject/>
  <dc:title>IOPIPOIO</dc:title>
</cp:coreProperties>
</file>