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403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91</w:t>
            </w:r>
            <w:r>
              <w:rPr/>
              <w:t xml:space="preserve">  del  </w:t>
            </w:r>
            <w:r>
              <w:rPr>
                <w:lang w:val="en-US"/>
              </w:rPr>
              <w:t>26/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FABBRICATO DI PROPRIETA' PROVINCIALE IN USO ALLA CASERMA DEI CARABINIERI DI MIRANDOLA - LAVORI DI SOMMA URGENZA PER RIPRISTINO CORNICIONE - IMPEGNO DI SPESA E AFFIDAMENTO LAVORI.</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ind w:firstLine="708"/>
        <w:jc w:val="both"/>
        <w:rPr/>
      </w:pPr>
      <w:r>
        <w:rPr/>
        <w:t>Premesso:</w:t>
      </w:r>
    </w:p>
    <w:p>
      <w:pPr>
        <w:pStyle w:val="Normal"/>
        <w:jc w:val="both"/>
        <w:rPr/>
      </w:pPr>
      <w:r>
        <w:rPr/>
        <w:t>- che l’improvviso distacco di frammenti di intonaco dal cornicione del fabbricato in oggetto, con conseguente caduta degli stessi sulla pubblica via, ha indotto i tecnici del Settore Edilizia ad eseguire un sondaggio del cornicione stesso, lungo l’intero perimetro dell’edificio, al fine di verificarne l’effettiva solidita’ e resistenza;</w:t>
      </w:r>
    </w:p>
    <w:p>
      <w:pPr>
        <w:pStyle w:val="Normal"/>
        <w:jc w:val="both"/>
        <w:rPr/>
      </w:pPr>
      <w:r>
        <w:rPr/>
        <w:t>- che l’esito dell’intervento soprariportato ha evidenziato l’esistenza di una condizione diffusa di pericolo dovuta essenzialmente alla vetusta’ del manufatto che potrebbe, a seguito di movimenti della struttura muraria, portare ad ulteriori distacchi di intonaco;</w:t>
      </w:r>
    </w:p>
    <w:p>
      <w:pPr>
        <w:pStyle w:val="Normal"/>
        <w:ind w:firstLine="708"/>
        <w:jc w:val="both"/>
        <w:rPr/>
      </w:pPr>
      <w:r>
        <w:rPr/>
        <w:t>constatato quindi l’assoluta necessita’ di eseguire con estrema urgenza i lavori di ripristino e consolidamento dell’intonaco suddetto;</w:t>
      </w:r>
    </w:p>
    <w:p>
      <w:pPr>
        <w:pStyle w:val="Normal"/>
        <w:ind w:firstLine="708"/>
        <w:jc w:val="both"/>
        <w:rPr/>
      </w:pPr>
      <w:r>
        <w:rPr/>
        <w:t>dato atto che trattandosi di lavori in economia in ottemperanza a quanto stabilito dall'art.12 bis del Vigente Regolamento per la disciplina dei contratti  e ritenuto pertanto opportuno affidare i suddetti lavori alla Impresa FRATELLI DOTTI, via Statale Sud 130, Mirandola (Mo) che si e’ dichiarata disponibile ad eseguire i lavori per un importo complessivo di L. 7.800.000 di cui L. 6.500.000 per lavori e L. 1.300.000 per I.V.A. 20%;</w:t>
      </w:r>
    </w:p>
    <w:p>
      <w:pPr>
        <w:pStyle w:val="Normal"/>
        <w:ind w:firstLine="708"/>
        <w:jc w:val="both"/>
        <w:rPr/>
      </w:pPr>
      <w:r>
        <w:rPr/>
        <w:t>tenuto conto che la spesa prevista e’ contenuta nel P.E.G. per l’anno 1998 all’azione n.571, sottoprogetto n. 128, progetto n. 41;</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pprovare i lavori di somma urgenza da esegursi nel fabbricato di proprieta’ provinciale in uso alla Caserma dei Carabinieri di Mirandola e di affidare pertanto gli stessi  nel rispetto del Vigente Regolamento per la Disciplina dei Contratti, alla Impresa FRATELLI DOTTI via Statale Sud n. 130, Mirandola (Mo) per un importo complessivo di L. 7.800.000 di cui L. 6.500.000 per lavori e L. 1.300.000 per I.V.A. 20%;</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impegnare la spesa di L. 7.800.000 all’azione n. 571 “Lavori di somma urgenza negli edifici di proprieta’ provinciale”  del P.E.G. 1998</w:t>
      </w:r>
    </w:p>
    <w:p>
      <w:pPr>
        <w:pStyle w:val="Normal"/>
        <w:ind w:left="142" w:hanging="142"/>
        <w:jc w:val="both"/>
        <w:rPr/>
      </w:pPr>
      <w:r>
        <w:rPr/>
        <w:t>- di dare atto che con il presente impegno si supera il limite del 50% dello stanziamento di bilancio come previsto dall’art. 6, 1’ comma, della Legge 155 del 26.4.1989 stante l’urgenza di provvedre;</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ind w:left="142" w:hanging="142"/>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8/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91</w:t>
    </w:r>
    <w:r>
      <w:rPr>
        <w:sz w:val="20"/>
        <w:szCs w:val="20"/>
      </w:rPr>
      <w:t xml:space="preserve"> del </w:t>
    </w:r>
    <w:r>
      <w:rPr>
        <w:sz w:val="20"/>
        <w:szCs w:val="20"/>
        <w:lang w:val="en-US"/>
      </w:rPr>
      <w:t>26/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ena</dc:creator>
  <dc:description/>
  <dc:language>en-US</dc:language>
  <cp:lastModifiedBy>utente_ads</cp:lastModifiedBy>
  <cp:lastPrinted>1998-05-26T11:23:00Z</cp:lastPrinted>
  <dcterms:modified xsi:type="dcterms:W3CDTF">2003-11-04T12:39:00Z</dcterms:modified>
  <cp:revision>2</cp:revision>
  <dc:subject/>
  <dc:title>IOPIPOIO</dc:title>
</cp:coreProperties>
</file>