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EDILIZI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MARTINELLI C. ALBERT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25762</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96</w:t>
            </w:r>
            <w:r>
              <w:rPr/>
              <w:t xml:space="preserve">  del  </w:t>
            </w:r>
            <w:r>
              <w:rPr>
                <w:lang w:val="en-US"/>
              </w:rPr>
              <w:t>30/05/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ISTITUTO TECNICO COMMERCIALE MEUCCI DI CARPI. ADEGUAMENTO DELLE STRUTTURE E DELLE VIE DI FUGA AI SENSI DEL D.M. 26.8.1992. OPERE EDILI ED AFFINI. AGGIUDICAZIONE LAVORI E IMPEGNO DI SPES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jc w:val="both"/>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Premess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che con deliberazione di Giunta n. 97 del 17.02.1998 si  approvava il progetto esecutivo dei lavori in oggetto, per complessive L.  65.000.000 di cui L. 59.090.000 per lavori e L. 5.910.000 per I.V.A. al 10% ed arrotondamenti;</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che con lo stesso atto si stabiliva di provvedere all'affidamento dei lavori a mezzo  trattativa privata previo esperimento di gara ufficiosa tra un numero congruo di ditte di fiducia dell’Amministrazione, così come stabilisce l’art. 12 bis del vigente Regolamento provinciale per la Disciplina dei Contratti, trattandosi di lavori  in econom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che pertanto sono state invitate alla gara ufficiosa le seguenti impres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  Edilmodena 1 s.r.l., via Valle 13, loc.Fossoli di Carpi (M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  Santoni Bruno, via L.da Vinci, Suzzara (M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  Ediltagliaferri di Tramontano A., via Oceano Pacifico 3, loc.Fossoli di Carpi (M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4)  C.G.C. Costruzioni Generali Cavani s.r.l., via G.Righi Nord  15, Carpi (M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5)  Impresa C.E. Ruggieri Vittorio &amp; Figli s.r.l., via Garonna 4, Reggio Emil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6)  E.GE.CO. s.r.l. ,  via  Ferravilla 12, Reggio Emil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visto il  verbale, redatto in data 12.05.1998 dalla  Commissione preposta all’esame dei plichi pervenuti per la disamina dell’ offerta più vantaggios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considerato che l’offerta economicamente  più vantaggiosa risulta essere quella  della società C.G.C. Costruzioni Generali Cavani s.r.l., via G.Righi Nord  15, Carpi (Mo), che offre di eseguire i lavori in  oggetto   per un importo di L.58.370.000 ( IVA esclusa);</w:t>
      </w:r>
    </w:p>
    <w:p>
      <w:pPr>
        <w:pStyle w:val="Normal"/>
        <w:tabs>
          <w:tab w:val="clear" w:pos="709"/>
          <w:tab w:val="left" w:pos="284" w:leader="none"/>
        </w:tabs>
        <w:jc w:val="both"/>
        <w:rPr/>
      </w:pPr>
      <w:r>
        <w:rPr/>
        <w:tab/>
        <w:t>visto l’articolo 6 comma 2 della legge 15 maggio 1997 n. 127 e l'articolo 52 dello statuto;</w:t>
      </w:r>
    </w:p>
    <w:p>
      <w:pPr>
        <w:pStyle w:val="Normal"/>
        <w:tabs>
          <w:tab w:val="clear" w:pos="709"/>
          <w:tab w:val="left" w:pos="284" w:leader="none"/>
        </w:tabs>
        <w:jc w:val="both"/>
        <w:rPr/>
      </w:pPr>
      <w:r>
        <w:rPr/>
        <w:tab/>
        <w:t>visto l’art.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pPr>
      <w:r>
        <w:rPr/>
        <w:t>- di approvare la trattativa privata previo esperimento di gara ufficiosa, esperita in data 12.05.1998, predisposta dal Servizio Amministrativo ed Affari Generali dell’Assessorato alla Edilizia, per l’aggiudicazione dei lavori relativi agli interventi in oggetto indicati, per l’importo complessivo di L. 65.000.000  IVA inclus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pPr>
      <w:r>
        <w:rPr/>
        <w:t xml:space="preserve">- di affidare l’esecuzione dei lavori predetti alla società C.G.C. Costruzioni Generali Cavani s.r.l., via G.Righi Nord  15, Carpi (Mo) - C.F. 01900300342, che offre di eseguirli  per un importo di L. 58.370.000, oltre ad I.V.A. 10% di L. 5.837.000  e quindi per un importo complessivo di L. 64.207.000;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pPr>
      <w:r>
        <w:rPr/>
        <w:t>- di dare atto che l’impresa aggiudicataria esecutrice dei lavori, dovrà costituire, a garanzia dell’ esatto adempimento delle obbligazioni assunte, una garanzia fideiussoria del 10% dell’importo dei lavori ai sensi dell’art.30, 2°comma, della L.109/94 e successive modificazioni e integrazioni;</w:t>
      </w:r>
    </w:p>
    <w:p>
      <w:pPr>
        <w:pStyle w:val="Normal"/>
        <w:tabs>
          <w:tab w:val="clear" w:pos="709"/>
          <w:tab w:val="left" w:pos="-142" w:leader="none"/>
        </w:tabs>
        <w:ind w:left="284" w:hanging="284"/>
        <w:jc w:val="both"/>
        <w:rPr/>
      </w:pPr>
      <w:r>
        <w:rPr/>
        <w:t xml:space="preserve">- di subordinare l’efficacia e l’esecuzione del presente atto alla condizione sospensiva  dell’accertamento - da effettuarsi con le modalita’ previste dall’art. 2 comma 2 del D.L.vo 490/94 - dell’insussistenza a carico della ditta medesima di procedimento o di provvedimenti per l’applicazione delle misure di prevenzione prevista dalle norme sopracitat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pPr>
      <w:r>
        <w:rPr/>
        <w:t>- di dare atto che la spesa è stata prenotata con deliberazione di Giunta  n. 97  del  17.02.1998, ed e’ finanziata con mutuo della Cassa DD.PP. pos. n. 431557700;</w:t>
      </w:r>
    </w:p>
    <w:p>
      <w:pPr>
        <w:pStyle w:val="Normal"/>
        <w:ind w:left="142" w:hanging="142"/>
        <w:rPr/>
      </w:pPr>
      <w:r>
        <w:rPr/>
        <w:t xml:space="preserve">-  di impegnare pertanto la spesa  di  L 64.207.000  all’azione n. 557 “Messa a norma impianti elettrici e sicurezza luoghi di lavoro in edifici scolastici” del P.E.G. 1998;  </w:t>
      </w:r>
    </w:p>
    <w:p>
      <w:pPr>
        <w:pStyle w:val="Normal"/>
        <w:ind w:left="142" w:hanging="142"/>
        <w:jc w:val="both"/>
        <w:rPr/>
      </w:pPr>
      <w:r>
        <w:rPr/>
        <w:t>- di trasmettere la presente determinazione al Servizio Ragioneria per gli adempimenti di competenza, dandosi atto che la stessa diviene esecutiva con l’apposizione del visto di regolarita’ contabile attestante la copertura finanziar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b/>
          <w:b/>
          <w:bCs/>
        </w:rPr>
      </w:pPr>
      <w:r>
        <w:rPr>
          <w:b/>
          <w:bCs/>
        </w:rPr>
      </w:r>
    </w:p>
    <w:p>
      <w:pPr>
        <w:pStyle w:val="Normal"/>
        <w:jc w:val="both"/>
        <w:rPr>
          <w:b/>
          <w:b/>
          <w:bCs/>
        </w:rPr>
      </w:pPr>
      <w:r>
        <w:rPr>
          <w:b/>
          <w:bCs/>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MARTINELLI C. ALBERT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08/06/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96</w:t>
    </w:r>
    <w:r>
      <w:rPr>
        <w:sz w:val="20"/>
        <w:szCs w:val="20"/>
      </w:rPr>
      <w:t xml:space="preserve"> del </w:t>
    </w:r>
    <w:r>
      <w:rPr>
        <w:sz w:val="20"/>
        <w:szCs w:val="20"/>
        <w:lang w:val="en-US"/>
      </w:rPr>
      <w:t>30/05/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2:39:00Z</dcterms:created>
  <dc:creator>Provincia di Modena</dc:creator>
  <dc:description/>
  <dc:language>en-US</dc:language>
  <cp:lastModifiedBy>utente_ads</cp:lastModifiedBy>
  <cp:lastPrinted>1998-05-30T12:14:00Z</cp:lastPrinted>
  <dcterms:modified xsi:type="dcterms:W3CDTF">2003-11-04T12:39:00Z</dcterms:modified>
  <cp:revision>2</cp:revision>
  <dc:subject/>
  <dc:title>IOPIPOIO</dc:title>
</cp:coreProperties>
</file>