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7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6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SOCIETA' IL MULINO SRL. AUTORIZZAZIONE PER L'APERTURA DI UN ACCESSO PROGR. KM. 27+872, LATO SINISTRO E LA REALIZZAZIONE DI UN PARCHEGGIO PRIVATO, SERVITO DA N. 2 ACCESSI CARRABILI, PROGR. KM. 28+139 E PROGR. KM. 28+167, LATO SINISTRO IN COMUNE DI SAVIGNA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5:29:00Z</cp:lastPrinted>
  <dcterms:modified xsi:type="dcterms:W3CDTF">2003-11-07T10:43:00Z</dcterms:modified>
  <cp:revision>2</cp:revision>
  <dc:subject/>
  <dc:title>IOPIPOIO</dc:title>
</cp:coreProperties>
</file>