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60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61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8 DI MIRANDOLA. NULLA OSTA ART. 26 D.LGS. 285/92 AL COMUNE DI CONCORDIA PER RILASCIO AUTORIZZAZIONE ALL'AIMAG DI MIRANDOLA PER REALIZZAZIONE N. 1 ATTRAVERSAMENTO TRASVERSALE SOTTERRANEO CON CONDUTTURE USO GASDOTTO, ALLA PROGR. KM. 9+106, IN CENTRO ABITATO CAPOLUOG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6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11T11:02:00Z</cp:lastPrinted>
  <dcterms:modified xsi:type="dcterms:W3CDTF">2003-11-07T10:45:00Z</dcterms:modified>
  <cp:revision>2</cp:revision>
  <dc:subject/>
  <dc:title>IOPIPOIO</dc:title>
</cp:coreProperties>
</file>