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60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62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 SORBARESE. NULLA OSTA ART. 23 D.LGS. 285/92 AL COMUNE DI SOLIERA PER RILASCIO AUTORIZZAZIONE ALLA DITTA NUOVA PUBBLICI PER INSTALLAZIONE DI UNO STRISCIONE PUBBLICITARIO BIFACCIALE ALLA PROGR. KM. 20+000, NEL CENTRO ABITATO DI LIMIDI, PER IL PERIODO DAL 25.5.1998 AL 7.6.1998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6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11T11:03:00Z</cp:lastPrinted>
  <dcterms:modified xsi:type="dcterms:W3CDTF">2003-11-07T10:45:00Z</dcterms:modified>
  <cp:revision>2</cp:revision>
  <dc:subject/>
  <dc:title>IOPIPOIO</dc:title>
</cp:coreProperties>
</file>