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71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7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7 DELLE VALLI. NULLA OSTA ART. 26 DL.VO 285/92 AL COMUNE DI MIRANDOLA PER RILASCIO AUTORIZZAZIONE ALL'AIMAG DI MIRANDOLA PER REALIZZAZIONE N. 1 OCCUPAZIONE LONGITUDINALE SOTTERRANEA CON CONDUTTURE USO ACQUEDOTTO, DALLA PROGR. KM. 21+325 ALLA PROGR. KM. 21+360, LATO SINISTRO E N. 1 ATTRAVERSAMENTO TRASVERSALE SOTTERRANEO CON CONDUTTURE USO ACQUEDOTTO ALLA PROGR. KM. 21+350, IN CENTRO ABITATO DI S.MARTIN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8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5:39:00Z</cp:lastPrinted>
  <dcterms:modified xsi:type="dcterms:W3CDTF">2003-11-07T10:43:00Z</dcterms:modified>
  <cp:revision>2</cp:revision>
  <dc:subject/>
  <dc:title>IOPIPOIO</dc:title>
</cp:coreProperties>
</file>