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75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9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1 DELLA PIOPPA. NULLA OSTA ART. 23 DL.VO 285/92 AL COMUNE DI NOVI PER RILASCIO AUTORIZZAZIONE ALLA DITTA CARPIDRAULIC SRL PER INSTALLAZIONE DI N. 1 CARTELLO PUBBLICITARIO BIFACCIALE SU PALO E DI N. 1 CARTELLO PUBBLICITARIO MONOFACCIALE A MURO, ENTRAMBI NON LUMINOSI, ALLA PROGR. KM. 1+750, LATO SINISTRO, NEL CENTRO ABITATO DI ROVERET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6:20:00Z</cp:lastPrinted>
  <dcterms:modified xsi:type="dcterms:W3CDTF">2003-11-07T10:43:00Z</dcterms:modified>
  <cp:revision>2</cp:revision>
  <dc:subject/>
  <dc:title>IOPIPOIO</dc:title>
</cp:coreProperties>
</file>