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51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37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. ABBATTIMENTO DI DUE PIANTE IN CORRISPONDENZA DELL'INTERSEZIONE DI VIA VENETO CON VIA DI VITTORIO E VIA GIOVANNI XXIII, IN CENTRO ABITATO DI S.CESARIO S.P. AUTORIZZAZIONE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3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5:00Z</dcterms:modified>
  <cp:revision>2</cp:revision>
  <dc:subject/>
  <dc:title>IOPIPOIO</dc:title>
</cp:coreProperties>
</file>