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60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65</w:t>
            </w:r>
            <w:r>
              <w:rPr/>
              <w:t xml:space="preserve">  del  </w:t>
            </w:r>
            <w:r>
              <w:rPr>
                <w:lang w:val="en-US"/>
              </w:rPr>
              <w:t>11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2 DI SOLIERA. NULLA OSTA ART. 26 E PARERE ART. 18 D.LGS. 285/92 AL COMUNE DI SOLIERA PER RILASCIO AUTORIZZAZIONE AL SIG. GOLDONI GIORGIO PER RICOSTRUZIONE RECINZIONE ED ACCESSI CARRABILI, ALLA PROGR. KM. 1+000, LATO SINISTRO, NEL CENTRO ABITATO CAPOLUOG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6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11T11:05:00Z</cp:lastPrinted>
  <dcterms:modified xsi:type="dcterms:W3CDTF">2003-11-07T10:45:00Z</dcterms:modified>
  <cp:revision>2</cp:revision>
  <dc:subject/>
  <dc:title>IOPIPOIO</dc:title>
</cp:coreProperties>
</file>