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60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6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 PANARIA BASSA. A.I.M.A.G. AUTORIZZAZIONE PER ATTRAVERSAMENTO TRASVERSALE SOTTERRANEO CON CONDOTTE USO GASDOTTO, ALLA PROGR. KM. 9+900, IN COMUNE DI BOMPORT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11T11:06:00Z</cp:lastPrinted>
  <dcterms:modified xsi:type="dcterms:W3CDTF">2003-11-07T10:45:00Z</dcterms:modified>
  <cp:revision>2</cp:revision>
  <dc:subject/>
  <dc:title>IOPIPOIO</dc:title>
</cp:coreProperties>
</file>