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2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8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2 DI SOLIERA. NULLA OSTA ART. 26 D.LGS. 285/92 AL COMUNE DI SOLIERA PER RILASCIO AUTORIZZAZIONE ALL'AIMAG DI MIRANDOLA PER ESEGUIRE UNO SCAVO AL KM. 1+943, LATO DESTRO, PER SEZIONAMENTO ALLACCIAMENTO ACQUA, IN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1T15:44:00Z</cp:lastPrinted>
  <dcterms:modified xsi:type="dcterms:W3CDTF">2003-11-07T10:46:00Z</dcterms:modified>
  <cp:revision>2</cp:revision>
  <dc:subject/>
  <dc:title>IOPIPOIO</dc:title>
</cp:coreProperties>
</file>