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849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65</w:t>
            </w:r>
            <w:r>
              <w:rPr/>
              <w:t xml:space="preserve">  del  </w:t>
            </w:r>
            <w:r>
              <w:rPr>
                <w:lang w:val="en-US"/>
              </w:rPr>
              <w:t>24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OSCI MARCO. RES. PAVULLO NEL FRIGNANO (MO) VIA RENNO 187/A SASSOROSSO. AUTORIZZAZIONE PER L' ATTIVITA' DI ISTRUTTORE GUIDA. AUTOSCUOLA MO 0051 LE ARCATE FANANO (MO) VIA PEDROCCO 1 IN GESTIONE ALL' AUTOSCUOLA LE ARCATE DI TADOLINI PAVULLO, P.ZZA TOSCANINI 7/B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6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4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4T10:16:00Z</cp:lastPrinted>
  <dcterms:modified xsi:type="dcterms:W3CDTF">2003-11-07T10:52:00Z</dcterms:modified>
  <cp:revision>2</cp:revision>
  <dc:subject/>
  <dc:title>IOPIPOIO</dc:title>
</cp:coreProperties>
</file>