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799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40</w:t>
            </w:r>
            <w:r>
              <w:rPr/>
              <w:t xml:space="preserve">  del  </w:t>
            </w:r>
            <w:r>
              <w:rPr>
                <w:lang w:val="en-US"/>
              </w:rPr>
              <w:t>04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BONI DANIELA. RES. A MEDOLLA (MO) VIA RUBADELLO 47. AUTORIZZAZIONE PER L'ATTIVITA' DI INSEGNANTE DI TEORIA. AUTOSCUOLA MO 0046 "LA ROCCA" DI GUERZONI L. -  SNC - S.FELICE S.P. VIA FERRARESI 4 IN GESTIONE AD AUTOSCUOLA "LA ROCCA" DI GUERZONI L. SNC - S.FELICE - VIA FERRARESI 4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4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04T11:38:00Z</cp:lastPrinted>
  <dcterms:modified xsi:type="dcterms:W3CDTF">2003-11-07T10:45:00Z</dcterms:modified>
  <cp:revision>2</cp:revision>
  <dc:subject/>
  <dc:title>IOPIPOIO</dc:title>
</cp:coreProperties>
</file>