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1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1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NULLA OSTA ART. 26 E PARERE ART. 18 D.LGS. 285/92 AL COMUNE DI MARANELLO PER RILASCIO AUTORIZZAZIONE AI SIGG.RI FERRETTI GINO E OVI MIRELLA PER COSTRUZIONE RECINZIONE ED APERTURA ACCESSI CARRABILI, ALLE PROGR. KM. 12+616, KM. 12+634 E KM. 12+647, LATO DESTRO, NEL CENTRO ABITATO CAPOLUOGO. IL TESTO DELLA DECISIONE DIRIGENZIALE E' DEPOSITATO NELL'APPOSITO REGISTRO PRESSO IL SERVIZIO TRASPORTI 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4T17:10:00Z</cp:lastPrinted>
  <dcterms:modified xsi:type="dcterms:W3CDTF">2003-11-07T10:45:00Z</dcterms:modified>
  <cp:revision>2</cp:revision>
  <dc:subject/>
  <dc:title>IOPIPOIO</dc:title>
</cp:coreProperties>
</file>