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73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71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5 DI CAVEZZO. DITTA ROTEX SRL. AUTORIZZAZIONE ALL'INSTALLAZIONE DI SEGNALE DI CUI ALL'ART. 134 DEL D.P.R. 495/93 (SEGNALE DI DIREZIONE PER LE INDUSTRIE) ALLA PROGR. KM. 8+550, LATO DESTRO, IN COMUNE DI MEDOLL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7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6:00Z</dcterms:created>
  <dc:creator>AMM.NE PROVINCIALE MODENA</dc:creator>
  <dc:description/>
  <dc:language>en-US</dc:language>
  <cp:lastModifiedBy>utente_ads</cp:lastModifiedBy>
  <cp:lastPrinted>1998-05-11T15:46:00Z</cp:lastPrinted>
  <dcterms:modified xsi:type="dcterms:W3CDTF">2003-11-07T10:46:00Z</dcterms:modified>
  <cp:revision>2</cp:revision>
  <dc:subject/>
  <dc:title>IOPIPOIO</dc:title>
</cp:coreProperties>
</file>