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13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2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. 5 DI CAVEZZO. NULLA OSTA ART. 23 D.LGS. 285/92 AL COMUNE DI CAVEZZO PER RILASCIO AUTORIZZAZIONE ALLA DITTA TEXIN INDUSTRIA TESSILE SAS PER INSTALLAZIONE DI UNA INSEGNA LUMINOSA MONOFACCIALE ALLA PROGR. KM. 10+470, LATO DESTRO, NEL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4T17:24:00Z</cp:lastPrinted>
  <dcterms:modified xsi:type="dcterms:W3CDTF">2003-11-07T10:45:00Z</dcterms:modified>
  <cp:revision>2</cp:revision>
  <dc:subject/>
  <dc:title>IOPIPOIO</dc:title>
</cp:coreProperties>
</file>