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3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21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. CONCESSIONE PROT. N. 26707/7.2.2 DEL 7/7/97 PER ATTRAVERSAMENTI TRASVERSALI ED OCCUPAZIONI LONGITUDINALI PER RIFACIMENTO IMPIANTO PUBBLICA ILLUMINAZIONE DAL KM. 3+305 AL KM. 4+520. SI SVINCOLA POLIZZA FIDEJUSSORIA N. 158/42/310304/90 DEL 27/6/97. IL TESTO DELLA DECISIONE DIRIGENZIALE E' DEPOSITATO NELL' APPOSITO REGISTRO PRESSO IL SERVIZIO TRASPORTI E CONCESS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2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6T12:11:00Z</cp:lastPrinted>
  <dcterms:modified xsi:type="dcterms:W3CDTF">2003-11-07T10:51:00Z</dcterms:modified>
  <cp:revision>2</cp:revision>
  <dc:subject/>
  <dc:title>IOPIPOIO</dc:title>
</cp:coreProperties>
</file>