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61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6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8 DI PALAGANO. LENZOTTI ROMUALDO. PARERE AI SENSI DELLA DELIBERAZIONE CONSILIARE N. 84 DELL'11.3.1998 PER L'ESECUZIONE DI OPERE DI SOPRAELEVAZIONE DI FABBRICATO AD USO SERVIZI, ALLA PROGR. KM. 19+900, LATO SINISTR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6T11:27:00Z</cp:lastPrinted>
  <dcterms:modified xsi:type="dcterms:W3CDTF">2003-11-07T10:45:00Z</dcterms:modified>
  <cp:revision>2</cp:revision>
  <dc:subject/>
  <dc:title>IOPIPOIO</dc:title>
</cp:coreProperties>
</file>