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6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7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0 DI FINALE EMILIA. U.C. FINALESE. GARA CICLISTICA "5? GRAN PREMIO FERRARESI LEGNAMI". 4 GIUGN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6T11:28:00Z</cp:lastPrinted>
  <dcterms:modified xsi:type="dcterms:W3CDTF">2003-11-07T10:45:00Z</dcterms:modified>
  <cp:revision>2</cp:revision>
  <dc:subject/>
  <dc:title>IOPIPOIO</dc:title>
</cp:coreProperties>
</file>