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54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27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SOCIETA' CICLISTICA MASSESE. GARE CICLISTICHE DEL 19 LUGLIO 1998 E 15 AGOSTO 1998. NULLA-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2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6T16:40:00Z</cp:lastPrinted>
  <dcterms:modified xsi:type="dcterms:W3CDTF">2003-11-07T10:51:00Z</dcterms:modified>
  <cp:revision>2</cp:revision>
  <dc:subject/>
  <dc:title>IOPIPOIO</dc:title>
</cp:coreProperties>
</file>