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CONOMATO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BORSARI LILLIAN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498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79</w:t>
            </w:r>
            <w:r>
              <w:rPr/>
              <w:t xml:space="preserve">  del  </w:t>
            </w:r>
            <w:r>
              <w:rPr>
                <w:lang w:val="en-US"/>
              </w:rPr>
              <w:t>03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MATERIALE ACCESSORIO PER PERSONAL COMPUTER. IMPEGNO E LIQUIDAZIONE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Richiamate le deliberazioni di Giunta n. 42 del 27.1.1998 e 338 del 9.6.1998, con le quali il Servizio Sistemi Informativi autorizza, per motivi d’urgenza il Servizio Economato alla fornitura e gestione delle spese relative al materiale accessorio per personal computer, stampanti e sistemi informatici in genere per l’anno 1998 presso Ditte prioritariamente indicate negli atti stessi, o ad altre non a priori identificabili, qualora quelle elencate non fossero nelle condizioni di garantire la fornitura in parola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atteso che con gli atti suddetti a tale scopo è stata prenotata la relativa spesa all’azione 745 “Acquisto componenti per dotazioni Informatiche” del PEG 1998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e le fatture sotto elencate presentate da ditte diverse a fronte di buoni d’ordine emessi dal Servizio Economato su richiesta del Servizio Sistemi informativi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>DITTA OFFICE SYSTEMS S.r.l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Via Statale Sud 98/100, 41037 Mirandola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Fatt. n. 1/3661 del 30.7.1998</w:t>
        <w:tab/>
        <w:tab/>
        <w:tab/>
        <w:tab/>
        <w:t>L.    540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Fatt. n. 1/3504 del 28.7.1998</w:t>
        <w:tab/>
        <w:tab/>
        <w:tab/>
        <w:tab/>
        <w:t>L. 1.320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Fatt. n. 1/2952 del 30.6.1998</w:t>
        <w:tab/>
        <w:tab/>
        <w:tab/>
        <w:tab/>
        <w:t>L.    972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Fatt. n. 1/2953 del 30.6.1998</w:t>
        <w:tab/>
        <w:tab/>
        <w:tab/>
        <w:tab/>
        <w:t>L.      54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>DITTA MISCO Italy Computer S.p.A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Il Girasole, 20084 Lacchiarella Milano</w:t>
      </w:r>
    </w:p>
    <w:p>
      <w:pPr>
        <w:pStyle w:val="Normal"/>
        <w:jc w:val="both"/>
        <w:rPr/>
      </w:pPr>
      <w:r>
        <w:rPr/>
        <w:t>Fatt. n. 1264429 del 22.7.1998</w:t>
        <w:tab/>
        <w:tab/>
        <w:tab/>
        <w:t>L.    257.6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ITTA FERRARI GIOVANNI COMPUTERS </w:t>
      </w:r>
    </w:p>
    <w:p>
      <w:pPr>
        <w:pStyle w:val="Normal"/>
        <w:jc w:val="both"/>
        <w:rPr/>
      </w:pPr>
      <w:r>
        <w:rPr/>
        <w:t>Via Gian Maria Barbieri 30, Modena</w:t>
      </w:r>
    </w:p>
    <w:p>
      <w:pPr>
        <w:pStyle w:val="Normal"/>
        <w:jc w:val="both"/>
        <w:rPr/>
      </w:pPr>
      <w:r>
        <w:rPr/>
        <w:t>Fatt. n. 4906 del 28.7.1998</w:t>
        <w:tab/>
        <w:tab/>
        <w:tab/>
        <w:tab/>
        <w:t>L.    336.000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impegnare la somma complessiva di L. 3.479.640 all’azione 745 “Acquisto componenti per dotazioni informatiche” del PEG 1998 come segu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36" w:hanging="566"/>
        <w:jc w:val="both"/>
        <w:rPr>
          <w:b/>
          <w:b/>
          <w:bCs/>
        </w:rPr>
      </w:pPr>
      <w:r>
        <w:rPr/>
        <w:t>quanto a L. 108.923 alla prenotazione n. 7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36" w:hanging="566"/>
        <w:jc w:val="both"/>
        <w:rPr>
          <w:b/>
          <w:b/>
          <w:bCs/>
        </w:rPr>
      </w:pPr>
      <w:r>
        <w:rPr/>
        <w:t>quanto a L. 3.370.717 alla prenotazione n. 1663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pagare alle ditte sopra elencate le relative fatture, ritenute regolari, il cui importo complessivo ammonta a L. 3.479.64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BORSARI LILLIAN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2/09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7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3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52:00Z</dcterms:created>
  <dc:creator>AMM.NE PROVINCIALE MODENA</dc:creator>
  <dc:description/>
  <dc:language>en-US</dc:language>
  <cp:lastModifiedBy>utente_ads</cp:lastModifiedBy>
  <cp:lastPrinted>1998-09-03T11:03:00Z</cp:lastPrinted>
  <dcterms:modified xsi:type="dcterms:W3CDTF">2003-11-04T12:52:00Z</dcterms:modified>
  <cp:revision>2</cp:revision>
  <dc:subject/>
  <dc:title>IOPIPOIO</dc:title>
</cp:coreProperties>
</file>