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9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4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SEDUTA DEL GIORNO 29 LUGLIO 1998. LEGGE 23.12.97 N. 454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ascicoli con parere favorevole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in via provvisoria</w:t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ICCI CLAUD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ZZANI ADRIA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VENZI GIORG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NTURELLI ENN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VIGNI RICCARD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CLERO GIUSEPP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CCIARI GIAN PIER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ASALA AGOSTI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GIAMELI SERG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TTANI SANDR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RALDI BRU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UOGHI BARBA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AVIOLI DAVID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58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LBANO VINCENZ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a  la nota prot. n. 5258/Albo del 16.6.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dcterms:modified xsi:type="dcterms:W3CDTF">2003-11-07T10:51:00Z</dcterms:modified>
  <cp:revision>2</cp:revision>
  <dc:subject/>
  <dc:title>IOPIPOIO</dc:title>
</cp:coreProperties>
</file>