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93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5</w:t>
            </w:r>
            <w:r>
              <w:rPr/>
              <w:t xml:space="preserve">  del  </w:t>
            </w:r>
            <w:r>
              <w:rPr>
                <w:lang w:val="en-US"/>
              </w:rPr>
              <w:t>0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AUTOTRASPORTATORI DI MERCI IN CONTO TERZI. SEDUTA DEL GIORNO 29 LUGLIO 1998. 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18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Fascicoli con parere favorevol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in via provvisori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566" w:firstLine="8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OVENTI CLAUD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GIANCOLO MAR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STANTINI GIANCARL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E MICCO SALVATO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INALDINI ROBER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OMANO CIR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GUERRIERO CIR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GABORIN CLAUD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ALLOTTI ENZ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I MARC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ariazion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FAGLIA GIUSEPP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LSE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SPORTI SU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T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701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LTIR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6.6.1974 n. 298 e successive 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la nota prot. n. 5258/Albo del 16.6.98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dcterms:modified xsi:type="dcterms:W3CDTF">2003-11-07T10:51:00Z</dcterms:modified>
  <cp:revision>2</cp:revision>
  <dc:subject/>
  <dc:title>IOPIPOIO</dc:title>
</cp:coreProperties>
</file>