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94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1</w:t>
            </w:r>
            <w:r>
              <w:rPr/>
              <w:t xml:space="preserve">  del  </w:t>
            </w:r>
            <w:r>
              <w:rPr>
                <w:lang w:val="en-US"/>
              </w:rPr>
              <w:t>11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BOCCALETTI GIOVANNI E PO MAURA. AUTORIZZAZIONE NEL MANTENIMENTO DI N. 1 ACCESSO CARRABILE ALLA PROGR. KM. 24+060, LATO DESTRO, IN COMUNE DI CARPI. REVOCA DELLA CONCESSIONE PROT. 11872-79 DEL 5.12.1980 RILASCIATA A MARCHETTO MARIO E NEGRO MARI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11T09:10:00Z</cp:lastPrinted>
  <dcterms:modified xsi:type="dcterms:W3CDTF">2003-11-07T10:43:00Z</dcterms:modified>
  <cp:revision>2</cp:revision>
  <dc:subject/>
  <dc:title>IOPIPOIO</dc:title>
</cp:coreProperties>
</file>