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45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26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1 DI ACQUARIA. COMUNE DI PAVULLO. OCCUPAZIONE LONGITUDINALE AEREA CON CAVI PUBBLICA ILLUMINAZIONE, DALLA PROGR. KM. 1+040 ALLA PROGR. KM. 1+100, LATO DESTRO, CON POSA DI N. 3 PALI, IN CENTRO ABITATO DI CAMATTA. NULLA OSTA ART. 26 D.LGS. 285/9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2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29T17:53:00Z</cp:lastPrinted>
  <dcterms:modified xsi:type="dcterms:W3CDTF">2003-11-07T10:44:00Z</dcterms:modified>
  <cp:revision>2</cp:revision>
  <dc:subject/>
  <dc:title>IOPIPOIO</dc:title>
</cp:coreProperties>
</file>