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4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27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7 DELLA DOCCIOLA. COMUNE DI PAVULLO. OCCUPAZIONE LONGITUDINALE AEREA CON CAVI PUBBLICA ILLUMINAZIONE, DALLA PROGR. KM. 0+490 ALLA PROGR. KM. 0+723, CON POSA DI N. 9 PALI E POSA DI N. 1 PALO ALLA PROGR. KM. 1+005, IN CENTRO ABITATO DI PAVULLO. NULLA OSTA ART. 26 D.LGS.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2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