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0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32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EMERARO IMMOBILIARE SPA. S.P. 1 SORBARESE. AUTORIZZAZIONE NEL MANTENIMENTO DI N. 4 ACCESSI CARRABILI ALLE PROGR. KM. 10+576, PROGR. KM. 10+633, PROGR. KM. 10+669, PROGR. KM. 10+700, LATO SINISTRO E DI UN TOMBAMENTO DALLA PROGR. KM. 10+468 ALLA PROGR. KM. 10+730, IN COMUNE DI BOMPORTO. REVOCA DELLA CONCESSIONE PROT. 25067/7.2.2 DEL 14.7.1995 RILASCIATA ALLA DITTA SEMERARO CASA SRL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3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0:53:00Z</cp:lastPrinted>
  <dcterms:modified xsi:type="dcterms:W3CDTF">2003-11-07T10:48:00Z</dcterms:modified>
  <cp:revision>2</cp:revision>
  <dc:subject/>
  <dc:title>IOPIPOIO</dc:title>
</cp:coreProperties>
</file>