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540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33</w:t>
            </w:r>
            <w:r>
              <w:rPr/>
              <w:t xml:space="preserve">  del  </w:t>
            </w:r>
            <w:r>
              <w:rPr>
                <w:lang w:val="en-US"/>
              </w:rPr>
              <w:t>2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SORZIO A.T.C.M. DI MODENA. AUTORIZZAZIONE PER LA DISTRAZIONE DAL SERVIZIO PUBBLICO DI LINEA DI N. 5 AUTOBUS OBSOLETI, SOSTITUITI DA ALTRETTANTI NUOVI COME DA PROVVEDIMENTO A PARTE (ATTO DIRIGENZIALE N. 141, PROT. N. 9941/6.2.1.1 DEL 18.3.1998)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3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5-29T10:54:00Z</cp:lastPrinted>
  <dcterms:modified xsi:type="dcterms:W3CDTF">2003-11-07T10:48:00Z</dcterms:modified>
  <cp:revision>2</cp:revision>
  <dc:subject/>
  <dc:title>IOPIPOIO</dc:title>
</cp:coreProperties>
</file>